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966100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818333770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267556148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72519023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875075755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689743131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6077108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