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592531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840865322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191849871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2147219871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2107799423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2698082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4058446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