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2077262804"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811547775"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2100184281"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