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Signal Processing Software</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701">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702">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703">
            <w:r>
              <w:rPr>
                <w:rStyle w:val="IndexLink"/>
              </w:rPr>
              <w:t>3</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701"/>
      <w:bookmarkEnd w:id="4"/>
      <w:r>
        <w:rPr/>
        <w:t>Introduction</w:t>
      </w:r>
    </w:p>
    <w:p>
      <w:pPr>
        <w:pStyle w:val="Heading1"/>
        <w:rPr/>
      </w:pPr>
      <w:bookmarkStart w:id="5" w:name="__RefHeading___Toc121216702"/>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Commitment for all defined SP SW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SW Architecture Description of sub-components (features) with SP contributions reviewed (e.g. a block diagr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pPr>
            <w:r>
              <w:rPr>
                <w:lang w:val="en-US"/>
              </w:rPr>
              <w:t>Detailed description of the voice controlled user interface defined. This includes translation of voice control commands into all relevant languag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Requirements and implementation schedule for RF and audio test software are available (including production test software) (contact RF sub-project leader and Logic sub-project lea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pPr>
            <w:r>
              <w:rPr>
                <w:lang w:val="en-US"/>
              </w:rPr>
              <w:t>If applicable: External SP software suppliers are selected and contracts signed. Deliveries and acceptance criteria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SP department resources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Resources from other departments that are needed to support SP work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SP SW Design Specifications have been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Final version of Test Plan for product-specific SP SW created, agreed and reviewed by QM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Build Managers for product-related SP SW are identified (micro-controller co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An AD engineer and an Acoustics engineer in charge of audio parameterization are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pPr>
            <w:r>
              <w:rPr>
                <w:lang w:val="en-US"/>
              </w:rPr>
              <w:t>Project Plan for SP tasks until M3/S4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Requirements and responsibilities fixed for all SP SW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pPr>
            <w:r>
              <w:rPr>
                <w:lang w:val="en-US"/>
              </w:rPr>
              <w:t>System Simulations are completed and final version of RF interface specification i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Time schedule for provision of devices for conformity assessment and certification agreed with System Test</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Input for SW-PSQA plan is given</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bl>
    <w:p>
      <w:pPr>
        <w:pStyle w:val="Normal"/>
        <w:tabs>
          <w:tab w:val="left" w:pos="7161" w:leader="dot"/>
          <w:tab w:val="right" w:pos="9639" w:leader="none"/>
        </w:tabs>
        <w:spacing w:lineRule="exact" w:line="300"/>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120" w:after="120"/>
        <w:rPr>
          <w:lang w:val="en-US"/>
        </w:rPr>
      </w:pPr>
      <w:bookmarkStart w:id="6" w:name="__RefHeading___Toc121216703"/>
      <w:bookmarkEnd w:id="6"/>
      <w:r>
        <w:rPr>
          <w:lang w:val="en-US"/>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5</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7z0">
    <w:name w:val="WW8Num7z0"/>
    <w:qFormat/>
    <w:rPr>
      <w:rFonts w:ascii="Symbol" w:hAnsi="Symbol" w:cs="Symbol"/>
    </w:rPr>
  </w:style>
  <w:style w:type="character" w:styleId="WW8Num10z0">
    <w:name w:val="WW8Num10z0"/>
    <w:qFormat/>
    <w:rPr>
      <w:rFonts w:ascii="Arial" w:hAnsi="Arial" w:cs="Arial"/>
      <w:sz w:val="32"/>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09:00Z</dcterms:created>
  <dc:creator>AALjfa</dc:creator>
  <dc:description>Standard Template for Technical Documentation</dc:description>
  <cp:keywords/>
  <dc:language>en-US</dc:language>
  <cp:lastModifiedBy>Majbritt Christensen</cp:lastModifiedBy>
  <cp:lastPrinted>2005-10-26T12:13:00Z</cp:lastPrinted>
  <dcterms:modified xsi:type="dcterms:W3CDTF">2005-12-01T15:09:00Z</dcterms:modified>
  <cp:revision>2</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