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3294437940"/>
                  <w:bookmarkStart w:id="2" w:name="__Fieldmark__0_3294437940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3294437940"/>
                  <w:bookmarkStart w:id="4" w:name="__Fieldmark__1_3294437940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3294437940"/>
                  <w:bookmarkStart w:id="6" w:name="__Fieldmark__2_3294437940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