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226215052"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273010831"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1903066708"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619658992"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2110873932"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671382196"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935924346"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