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25992885"/>
                  <w:bookmarkStart w:id="1" w:name="__Fieldmark__0_372599288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25992885"/>
                  <w:bookmarkStart w:id="3" w:name="__Fieldmark__1_372599288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25992885"/>
                  <w:bookmarkStart w:id="5" w:name="__Fieldmark__2_372599288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25992885"/>
                  <w:bookmarkStart w:id="7" w:name="__Fieldmark__3_372599288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25992885"/>
                  <w:bookmarkStart w:id="9" w:name="__Fieldmark__4_372599288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25992885"/>
                  <w:bookmarkStart w:id="11" w:name="__Fieldmark__5_372599288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25992885"/>
                  <w:bookmarkStart w:id="13" w:name="__Fieldmark__6_372599288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25992885"/>
                  <w:bookmarkStart w:id="15" w:name="__Fieldmark__7_372599288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25992885"/>
                  <w:bookmarkStart w:id="17" w:name="__Fieldmark__8_372599288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25992885"/>
                  <w:bookmarkStart w:id="19" w:name="__Fieldmark__9_372599288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25992885"/>
                  <w:bookmarkStart w:id="21" w:name="__Fieldmark__10_372599288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25992885"/>
                  <w:bookmarkStart w:id="23" w:name="__Fieldmark__11_372599288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25992885"/>
                  <w:bookmarkStart w:id="25" w:name="__Fieldmark__12_372599288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25992885"/>
                  <w:bookmarkStart w:id="27" w:name="__Fieldmark__13_372599288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25992885"/>
                  <w:bookmarkStart w:id="29" w:name="__Fieldmark__14_372599288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25992885"/>
                  <w:bookmarkStart w:id="31" w:name="__Fieldmark__15_372599288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25992885"/>
                  <w:bookmarkStart w:id="33" w:name="__Fieldmark__16_372599288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725992885"/>
                  <w:bookmarkStart w:id="35" w:name="__Fieldmark__17_372599288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725992885"/>
                  <w:bookmarkStart w:id="37" w:name="__Fieldmark__18_372599288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725992885"/>
                  <w:bookmarkStart w:id="39" w:name="__Fieldmark__19_372599288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725992885"/>
                  <w:bookmarkStart w:id="41" w:name="__Fieldmark__20_372599288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725992885"/>
                  <w:bookmarkStart w:id="43" w:name="__Fieldmark__21_372599288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725992885"/>
                  <w:bookmarkStart w:id="45" w:name="__Fieldmark__22_372599288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725992885"/>
                  <w:bookmarkStart w:id="47" w:name="__Fieldmark__23_372599288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725992885"/>
                  <w:bookmarkStart w:id="49" w:name="__Fieldmark__24_3725992885"/>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725992885"/>
                  <w:bookmarkStart w:id="51" w:name="__Fieldmark__25_3725992885"/>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1329350622"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