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22547104"/>
                  <w:bookmarkStart w:id="1" w:name="__Fieldmark__0_302254710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22547104"/>
                  <w:bookmarkStart w:id="3" w:name="__Fieldmark__1_302254710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22547104"/>
                  <w:bookmarkStart w:id="5" w:name="__Fieldmark__2_302254710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22547104"/>
                  <w:bookmarkStart w:id="7" w:name="__Fieldmark__3_302254710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22547104"/>
                  <w:bookmarkStart w:id="9" w:name="__Fieldmark__4_302254710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22547104"/>
                  <w:bookmarkStart w:id="11" w:name="__Fieldmark__5_302254710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22547104"/>
                  <w:bookmarkStart w:id="13" w:name="__Fieldmark__6_302254710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22547104"/>
                  <w:bookmarkStart w:id="15" w:name="__Fieldmark__7_302254710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22547104"/>
                  <w:bookmarkStart w:id="17" w:name="__Fieldmark__8_302254710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22547104"/>
                  <w:bookmarkStart w:id="19" w:name="__Fieldmark__9_302254710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22547104"/>
                  <w:bookmarkStart w:id="21" w:name="__Fieldmark__10_302254710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22547104"/>
                  <w:bookmarkStart w:id="23" w:name="__Fieldmark__11_302254710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22547104"/>
                  <w:bookmarkStart w:id="25" w:name="__Fieldmark__12_302254710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22547104"/>
                  <w:bookmarkStart w:id="27" w:name="__Fieldmark__13_302254710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22547104"/>
                  <w:bookmarkStart w:id="29" w:name="__Fieldmark__14_302254710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22547104"/>
                  <w:bookmarkStart w:id="31" w:name="__Fieldmark__15_302254710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22547104"/>
                  <w:bookmarkStart w:id="33" w:name="__Fieldmark__16_302254710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22547104"/>
                  <w:bookmarkStart w:id="35" w:name="__Fieldmark__17_302254710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22547104"/>
                  <w:bookmarkStart w:id="37" w:name="__Fieldmark__18_302254710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22547104"/>
                  <w:bookmarkStart w:id="39" w:name="__Fieldmark__19_302254710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22547104"/>
                  <w:bookmarkStart w:id="41" w:name="__Fieldmark__20_302254710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22547104"/>
                  <w:bookmarkStart w:id="43" w:name="__Fieldmark__21_302254710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22547104"/>
                  <w:bookmarkStart w:id="45" w:name="__Fieldmark__22_302254710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22547104"/>
                  <w:bookmarkStart w:id="47" w:name="__Fieldmark__23_302254710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022547104"/>
                  <w:bookmarkStart w:id="49" w:name="__Fieldmark__24_302254710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022547104"/>
                  <w:bookmarkStart w:id="51" w:name="__Fieldmark__25_302254710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