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6.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820863041"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491249739"/>
                  <w:bookmarkStart w:id="1" w:name="__Fieldmark__0_149124973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491249739"/>
                  <w:bookmarkStart w:id="3" w:name="__Fieldmark__1_149124973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491249739"/>
                  <w:bookmarkStart w:id="5" w:name="__Fieldmark__2_149124973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491249739"/>
                  <w:bookmarkStart w:id="7" w:name="__Fieldmark__3_149124973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491249739"/>
                  <w:bookmarkStart w:id="9" w:name="__Fieldmark__4_149124973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491249739"/>
                  <w:bookmarkStart w:id="11" w:name="__Fieldmark__5_149124973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491249739"/>
                  <w:bookmarkStart w:id="13" w:name="__Fieldmark__6_149124973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491249739"/>
                  <w:bookmarkStart w:id="15" w:name="__Fieldmark__7_149124973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491249739"/>
                  <w:bookmarkStart w:id="17" w:name="__Fieldmark__8_149124973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491249739"/>
                  <w:bookmarkStart w:id="19" w:name="__Fieldmark__9_149124973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491249739"/>
                  <w:bookmarkStart w:id="21" w:name="__Fieldmark__10_149124973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491249739"/>
                  <w:bookmarkStart w:id="23" w:name="__Fieldmark__11_149124973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491249739"/>
                  <w:bookmarkStart w:id="25" w:name="__Fieldmark__12_149124973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491249739"/>
                  <w:bookmarkStart w:id="27" w:name="__Fieldmark__13_149124973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491249739"/>
                  <w:bookmarkStart w:id="29" w:name="__Fieldmark__14_149124973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491249739"/>
                  <w:bookmarkStart w:id="31" w:name="__Fieldmark__15_149124973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491249739"/>
                  <w:bookmarkStart w:id="33" w:name="__Fieldmark__16_149124973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491249739"/>
                  <w:bookmarkStart w:id="35" w:name="__Fieldmark__17_149124973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491249739"/>
                  <w:bookmarkStart w:id="37" w:name="__Fieldmark__18_149124973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491249739"/>
                  <w:bookmarkStart w:id="39" w:name="__Fieldmark__19_149124973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491249739"/>
                  <w:bookmarkStart w:id="41" w:name="__Fieldmark__20_149124973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491249739"/>
                  <w:bookmarkStart w:id="43" w:name="__Fieldmark__21_149124973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491249739"/>
                  <w:bookmarkStart w:id="45" w:name="__Fieldmark__22_149124973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491249739"/>
                  <w:bookmarkStart w:id="47" w:name="__Fieldmark__23_149124973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491249739"/>
                  <w:bookmarkStart w:id="49" w:name="__Fieldmark__24_149124973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491249739"/>
                  <w:bookmarkStart w:id="51" w:name="__Fieldmark__25_149124973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491249739"/>
                  <w:bookmarkStart w:id="53" w:name="__Fieldmark__26_149124973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1491249739"/>
                  <w:bookmarkStart w:id="55" w:name="__Fieldmark__27_1491249739"/>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491249739"/>
                  <w:bookmarkStart w:id="57" w:name="__Fieldmark__28_149124973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1491249739"/>
                  <w:bookmarkStart w:id="59" w:name="__Fieldmark__29_1491249739"/>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ü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1491249739"/>
                  <w:bookmarkStart w:id="61" w:name="__Fieldmark__30_1491249739"/>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2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1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pPr>
            <w:r>
              <w:rPr>
                <w:rFonts w:cs="Arial" w:ascii="Arial" w:hAnsi="Arial"/>
                <w:bCs/>
                <w:color w:val="0000FF"/>
                <w:sz w:val="22"/>
                <w:szCs w:val="22"/>
                <w:lang w:val="en-GB"/>
              </w:rPr>
              <w:t>C</w:t>
            </w:r>
            <w:r>
              <w:rPr>
                <w:rFonts w:cs="Arial" w:ascii="Arial" w:hAnsi="Arial"/>
                <w:b/>
                <w:color w:val="0000FF"/>
                <w:sz w:val="22"/>
                <w:szCs w:val="22"/>
                <w:lang w:val="en-GB"/>
              </w:rPr>
              <w:t>W 21 Tue. 23.05. TPM weekly 15:30 – 17:00 (PL-T room KLF)</w:t>
            </w:r>
          </w:p>
          <w:p>
            <w:pPr>
              <w:pStyle w:val="Normal"/>
              <w:rPr>
                <w:lang w:val="en-GB"/>
              </w:rPr>
            </w:pPr>
            <w:r>
              <w:rPr>
                <w:rFonts w:cs="Arial" w:ascii="Arial" w:hAnsi="Arial"/>
                <w:b/>
                <w:bCs/>
                <w:color w:val="FF0000"/>
                <w:sz w:val="22"/>
                <w:szCs w:val="22"/>
                <w:lang w:val="en-GB"/>
              </w:rPr>
              <w:t>(NEW INVITATION WILL FOLLOW ACC. TO NEW MEETING STRUCTURE)</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Project stopped due to financi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lease button: MD solution available but to be accepted by CP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50 phones are planned to build up on Thursday, 18</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perform the most critical environmental tests. Results should be available by mid of CW 21.</w:t>
            </w:r>
          </w:p>
          <w:p>
            <w:pPr>
              <w:pStyle w:val="Normal"/>
              <w:rPr>
                <w:rFonts w:ascii="Arial" w:hAnsi="Arial" w:cs="Arial"/>
                <w:bCs/>
                <w:color w:val="0000FF"/>
                <w:sz w:val="20"/>
                <w:szCs w:val="20"/>
                <w:lang w:val="en-GB"/>
              </w:rPr>
            </w:pPr>
            <w:r>
              <w:rPr>
                <w:rFonts w:cs="Arial" w:ascii="Arial" w:hAnsi="Arial"/>
                <w:bCs/>
                <w:color w:val="0000FF"/>
                <w:sz w:val="20"/>
                <w:szCs w:val="20"/>
                <w:lang w:val="en-GB"/>
              </w:rPr>
              <w:t>Potential risk on DS due to tight time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4 declared (dHw, LCM3,…). SL78 (BenQ Siemens) stopped due to negative market feedback. SL75 LC volume still decreasing. See T&amp;F's for detail.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Project completely handed over to Beijing. Aal from now on is basically supporting the activities at Beijing site.</w:t>
            </w:r>
          </w:p>
          <w:p>
            <w:pPr>
              <w:pStyle w:val="Normal"/>
              <w:rPr>
                <w:rFonts w:ascii="Arial" w:hAnsi="Arial" w:cs="Arial"/>
                <w:color w:val="0000FF"/>
                <w:sz w:val="20"/>
                <w:szCs w:val="20"/>
                <w:lang w:val="en-GB"/>
              </w:rPr>
            </w:pPr>
            <w:r>
              <w:rPr>
                <w:rFonts w:cs="Arial" w:ascii="Arial" w:hAnsi="Arial"/>
                <w:color w:val="0000FF"/>
                <w:sz w:val="20"/>
                <w:szCs w:val="20"/>
                <w:lang w:val="en-GB"/>
              </w:rPr>
              <w:t>OPC was strongly complaining that L1-people are missing in the project and that there is a significant risk for the project because Aal is moving aw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Minos:</w:t>
            </w:r>
            <w:r>
              <w:rPr>
                <w:rFonts w:cs="Arial" w:ascii="Arial" w:hAnsi="Arial"/>
                <w:color w:val="0000FF"/>
                <w:sz w:val="20"/>
                <w:szCs w:val="20"/>
                <w:lang w:val="en-GB"/>
              </w:rPr>
              <w:t xml:space="preserve"> No contribu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Eco-version (w/o FM-Radio) is planned for both, 850 MHz and 900 MHz.</w:t>
            </w:r>
          </w:p>
          <w:p>
            <w:pPr>
              <w:pStyle w:val="Normal"/>
              <w:rPr>
                <w:rFonts w:ascii="Arial" w:hAnsi="Arial" w:cs="Arial"/>
                <w:bCs/>
                <w:color w:val="0000FF"/>
                <w:sz w:val="20"/>
                <w:szCs w:val="20"/>
                <w:lang w:val="en-GB"/>
              </w:rPr>
            </w:pPr>
            <w:r>
              <w:rPr>
                <w:rFonts w:cs="Arial" w:ascii="Arial" w:hAnsi="Arial"/>
                <w:bCs/>
                <w:color w:val="0000FF"/>
                <w:sz w:val="20"/>
                <w:szCs w:val="20"/>
                <w:lang w:val="en-GB"/>
              </w:rPr>
              <w:t>For 850 MHz: always w/o FM-Radio</w:t>
            </w:r>
          </w:p>
          <w:p>
            <w:pPr>
              <w:pStyle w:val="Normal"/>
              <w:rPr>
                <w:rFonts w:ascii="Arial" w:hAnsi="Arial" w:cs="Arial"/>
                <w:bCs/>
                <w:color w:val="0000FF"/>
                <w:sz w:val="20"/>
                <w:szCs w:val="20"/>
                <w:lang w:val="en-GB"/>
              </w:rPr>
            </w:pPr>
            <w:r>
              <w:rPr>
                <w:rFonts w:cs="Arial" w:ascii="Arial" w:hAnsi="Arial"/>
                <w:bCs/>
                <w:color w:val="0000FF"/>
                <w:sz w:val="20"/>
                <w:szCs w:val="20"/>
                <w:lang w:val="en-GB"/>
              </w:rPr>
              <w:t>For 900 MHz: w and w/o FM-Radio</w:t>
            </w:r>
          </w:p>
          <w:p>
            <w:pPr>
              <w:pStyle w:val="Normal"/>
              <w:rPr/>
            </w:pPr>
            <w:r>
              <w:rPr>
                <w:rFonts w:cs="Arial" w:ascii="Arial" w:hAnsi="Arial"/>
                <w:bCs/>
                <w:color w:val="0000FF"/>
                <w:sz w:val="20"/>
                <w:szCs w:val="20"/>
                <w:lang w:val="en-GB"/>
              </w:rPr>
              <w:t>Total savings will be appr. 1.5 € /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color w:val="0000FF"/>
                <w:sz w:val="20"/>
                <w:szCs w:val="20"/>
                <w:lang w:val="en-GB"/>
              </w:rPr>
              <w:t xml:space="preserve"> Decision taken on higher level that video streaming is not part of the Philippe. S3 milestone finally declared. DS meeting planned on 17.05.06 in order to clarify the DS status with all relevant PD team members. No clean DS declaration possible based on SVN 37. This will be done with SVN 38. There are three exceptions existing at the moment: GCF, RR 6% due to NCCPI 57k, one other?</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W S4 maturity reached (nCCPI 27k), but S4 (31.05.) endangered due to problems with Navi Key, Bonding,…</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No contribution within the meeting due to parallel design workshop.</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VN 11 (TMO global and Orange global) delayed due to problems.</w:t>
            </w:r>
          </w:p>
          <w:p>
            <w:pPr>
              <w:pStyle w:val="Normal"/>
              <w:rPr>
                <w:rFonts w:ascii="Arial" w:hAnsi="Arial" w:cs="Arial"/>
                <w:color w:val="0000FF"/>
                <w:sz w:val="20"/>
                <w:szCs w:val="20"/>
                <w:lang w:val="en-GB"/>
              </w:rPr>
            </w:pPr>
            <w:r>
              <w:rPr>
                <w:rFonts w:cs="Arial" w:ascii="Arial" w:hAnsi="Arial"/>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cessary BT FMR measurement equipment available at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HKa to contact RSc as the responsible transfer manager in order to hand over needed measurement equipment to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Ka</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20</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8.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18T11:39:00Z</dcterms:modified>
  <cp:revision>31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