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2083675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332365515"/>
                  <w:bookmarkStart w:id="1" w:name="__Fieldmark__0_333236551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332365515"/>
                  <w:bookmarkStart w:id="3" w:name="__Fieldmark__1_333236551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332365515"/>
                  <w:bookmarkStart w:id="5" w:name="__Fieldmark__2_333236551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332365515"/>
                  <w:bookmarkStart w:id="7" w:name="__Fieldmark__3_333236551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332365515"/>
                  <w:bookmarkStart w:id="9" w:name="__Fieldmark__4_333236551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332365515"/>
                  <w:bookmarkStart w:id="11" w:name="__Fieldmark__5_333236551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332365515"/>
                  <w:bookmarkStart w:id="13" w:name="__Fieldmark__6_333236551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332365515"/>
                  <w:bookmarkStart w:id="15" w:name="__Fieldmark__7_333236551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332365515"/>
                  <w:bookmarkStart w:id="17" w:name="__Fieldmark__8_333236551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332365515"/>
                  <w:bookmarkStart w:id="19" w:name="__Fieldmark__9_333236551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332365515"/>
                  <w:bookmarkStart w:id="21" w:name="__Fieldmark__10_333236551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332365515"/>
                  <w:bookmarkStart w:id="23" w:name="__Fieldmark__11_333236551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332365515"/>
                  <w:bookmarkStart w:id="25" w:name="__Fieldmark__12_333236551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332365515"/>
                  <w:bookmarkStart w:id="27" w:name="__Fieldmark__13_333236551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332365515"/>
                  <w:bookmarkStart w:id="29" w:name="__Fieldmark__14_333236551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332365515"/>
                  <w:bookmarkStart w:id="31" w:name="__Fieldmark__15_333236551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332365515"/>
                  <w:bookmarkStart w:id="33" w:name="__Fieldmark__16_333236551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332365515"/>
                  <w:bookmarkStart w:id="35" w:name="__Fieldmark__17_333236551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332365515"/>
                  <w:bookmarkStart w:id="37" w:name="__Fieldmark__18_333236551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332365515"/>
                  <w:bookmarkStart w:id="39" w:name="__Fieldmark__19_333236551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332365515"/>
                  <w:bookmarkStart w:id="41" w:name="__Fieldmark__20_333236551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332365515"/>
                  <w:bookmarkStart w:id="43" w:name="__Fieldmark__21_333236551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332365515"/>
                  <w:bookmarkStart w:id="45" w:name="__Fieldmark__22_333236551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332365515"/>
                  <w:bookmarkStart w:id="47" w:name="__Fieldmark__23_333236551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332365515"/>
                  <w:bookmarkStart w:id="49" w:name="__Fieldmark__24_333236551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332365515"/>
                  <w:bookmarkStart w:id="51" w:name="__Fieldmark__25_3332365515"/>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332365515"/>
                  <w:bookmarkStart w:id="53" w:name="__Fieldmark__26_333236551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332365515"/>
                  <w:bookmarkStart w:id="55" w:name="__Fieldmark__27_3332365515"/>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332365515"/>
                  <w:bookmarkStart w:id="57" w:name="__Fieldmark__28_333236551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332365515"/>
                  <w:bookmarkStart w:id="59" w:name="__Fieldmark__29_3332365515"/>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332365515"/>
                  <w:bookmarkStart w:id="61" w:name="__Fieldmark__30_3332365515"/>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