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22611373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691157610"/>
                  <w:bookmarkStart w:id="1" w:name="__Fieldmark__0_169115761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691157610"/>
                  <w:bookmarkStart w:id="3" w:name="__Fieldmark__1_16911576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691157610"/>
                  <w:bookmarkStart w:id="5" w:name="__Fieldmark__2_169115761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691157610"/>
                  <w:bookmarkStart w:id="7" w:name="__Fieldmark__3_16911576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691157610"/>
                  <w:bookmarkStart w:id="9" w:name="__Fieldmark__4_169115761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691157610"/>
                  <w:bookmarkStart w:id="11" w:name="__Fieldmark__5_16911576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691157610"/>
                  <w:bookmarkStart w:id="13" w:name="__Fieldmark__6_169115761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691157610"/>
                  <w:bookmarkStart w:id="15" w:name="__Fieldmark__7_16911576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691157610"/>
                  <w:bookmarkStart w:id="17" w:name="__Fieldmark__8_169115761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691157610"/>
                  <w:bookmarkStart w:id="19" w:name="__Fieldmark__9_16911576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691157610"/>
                  <w:bookmarkStart w:id="21" w:name="__Fieldmark__10_169115761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691157610"/>
                  <w:bookmarkStart w:id="23" w:name="__Fieldmark__11_16911576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691157610"/>
                  <w:bookmarkStart w:id="25" w:name="__Fieldmark__12_169115761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691157610"/>
                  <w:bookmarkStart w:id="27" w:name="__Fieldmark__13_16911576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691157610"/>
                  <w:bookmarkStart w:id="29" w:name="__Fieldmark__14_169115761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691157610"/>
                  <w:bookmarkStart w:id="31" w:name="__Fieldmark__15_16911576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691157610"/>
                  <w:bookmarkStart w:id="33" w:name="__Fieldmark__16_169115761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691157610"/>
                  <w:bookmarkStart w:id="35" w:name="__Fieldmark__17_16911576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691157610"/>
                  <w:bookmarkStart w:id="37" w:name="__Fieldmark__18_169115761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691157610"/>
                  <w:bookmarkStart w:id="39" w:name="__Fieldmark__19_169115761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691157610"/>
                  <w:bookmarkStart w:id="41" w:name="__Fieldmark__20_169115761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691157610"/>
                  <w:bookmarkStart w:id="43" w:name="__Fieldmark__21_169115761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691157610"/>
                  <w:bookmarkStart w:id="45" w:name="__Fieldmark__22_169115761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691157610"/>
                  <w:bookmarkStart w:id="47" w:name="__Fieldmark__23_169115761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691157610"/>
                  <w:bookmarkStart w:id="49" w:name="__Fieldmark__24_169115761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691157610"/>
                  <w:bookmarkStart w:id="51" w:name="__Fieldmark__25_169115761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691157610"/>
                  <w:bookmarkStart w:id="53" w:name="__Fieldmark__26_169115761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691157610"/>
                  <w:bookmarkStart w:id="55" w:name="__Fieldmark__27_1691157610"/>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691157610"/>
                  <w:bookmarkStart w:id="57" w:name="__Fieldmark__28_169115761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691157610"/>
                  <w:bookmarkStart w:id="59" w:name="__Fieldmark__29_1691157610"/>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691157610"/>
                  <w:bookmarkStart w:id="61" w:name="__Fieldmark__30_1691157610"/>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691157610"/>
                  <w:bookmarkStart w:id="63" w:name="__Fieldmark__31_1691157610"/>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1691157610"/>
                  <w:bookmarkStart w:id="65" w:name="__Fieldmark__32_1691157610"/>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