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7.03.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324841528"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362476153"/>
                  <w:bookmarkStart w:id="1" w:name="__Fieldmark__0_1362476153"/>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362476153"/>
                  <w:bookmarkStart w:id="3" w:name="__Fieldmark__1_1362476153"/>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362476153"/>
                  <w:bookmarkStart w:id="5" w:name="__Fieldmark__2_1362476153"/>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362476153"/>
                  <w:bookmarkStart w:id="7" w:name="__Fieldmark__3_1362476153"/>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362476153"/>
                  <w:bookmarkStart w:id="9" w:name="__Fieldmark__4_1362476153"/>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362476153"/>
                  <w:bookmarkStart w:id="11" w:name="__Fieldmark__5_1362476153"/>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362476153"/>
                  <w:bookmarkStart w:id="13" w:name="__Fieldmark__6_1362476153"/>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362476153"/>
                  <w:bookmarkStart w:id="15" w:name="__Fieldmark__7_1362476153"/>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362476153"/>
                  <w:bookmarkStart w:id="17" w:name="__Fieldmark__8_1362476153"/>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1362476153"/>
                  <w:bookmarkStart w:id="19" w:name="__Fieldmark__9_1362476153"/>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1362476153"/>
                  <w:bookmarkStart w:id="21" w:name="__Fieldmark__10_1362476153"/>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1362476153"/>
                  <w:bookmarkStart w:id="23" w:name="__Fieldmark__11_1362476153"/>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1362476153"/>
                  <w:bookmarkStart w:id="25" w:name="__Fieldmark__12_1362476153"/>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1362476153"/>
                  <w:bookmarkStart w:id="27" w:name="__Fieldmark__13_1362476153"/>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1362476153"/>
                  <w:bookmarkStart w:id="29" w:name="__Fieldmark__14_1362476153"/>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1362476153"/>
                  <w:bookmarkStart w:id="31" w:name="__Fieldmark__15_1362476153"/>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1362476153"/>
                  <w:bookmarkStart w:id="33" w:name="__Fieldmark__16_1362476153"/>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1362476153"/>
                  <w:bookmarkStart w:id="35" w:name="__Fieldmark__17_1362476153"/>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1362476153"/>
                  <w:bookmarkStart w:id="37" w:name="__Fieldmark__18_1362476153"/>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1362476153"/>
                  <w:bookmarkStart w:id="39" w:name="__Fieldmark__19_1362476153"/>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1362476153"/>
                  <w:bookmarkStart w:id="41" w:name="__Fieldmark__20_1362476153"/>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1362476153"/>
                  <w:bookmarkStart w:id="43" w:name="__Fieldmark__21_1362476153"/>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1362476153"/>
                  <w:bookmarkStart w:id="45" w:name="__Fieldmark__22_1362476153"/>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1362476153"/>
                  <w:bookmarkStart w:id="47" w:name="__Fieldmark__23_1362476153"/>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1362476153"/>
                  <w:bookmarkStart w:id="49" w:name="__Fieldmark__24_1362476153"/>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1362476153"/>
                  <w:bookmarkStart w:id="51" w:name="__Fieldmark__25_1362476153"/>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1362476153"/>
                  <w:bookmarkStart w:id="53" w:name="__Fieldmark__26_1362476153"/>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1362476153"/>
                  <w:bookmarkStart w:id="55" w:name="__Fieldmark__27_1362476153"/>
                  <w:bookmarkEnd w:id="5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1362476153"/>
                  <w:bookmarkStart w:id="57" w:name="__Fieldmark__28_1362476153"/>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Zimmer, Alois</w:t>
                  </w:r>
                </w:p>
              </w:tc>
              <w:tc>
                <w:tcPr>
                  <w:tcW w:w="680" w:type="dxa"/>
                  <w:tcBorders/>
                </w:tcPr>
                <w:p>
                  <w:pPr>
                    <w:pStyle w:val="Normal"/>
                    <w:jc w:val="both"/>
                    <w:rPr>
                      <w:rFonts w:ascii="Arial" w:hAnsi="Arial" w:cs="Arial"/>
                      <w:i/>
                      <w:i/>
                      <w:sz w:val="22"/>
                      <w:szCs w:val="22"/>
                    </w:rPr>
                  </w:pPr>
                  <w:r>
                    <w:rPr>
                      <w:rFonts w:cs="Arial" w:ascii="Arial" w:hAnsi="Arial"/>
                      <w:i/>
                      <w:sz w:val="22"/>
                      <w:szCs w:val="22"/>
                    </w:rPr>
                    <w:t>AZ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8" w:name="__Fieldmark__29_1362476153"/>
                  <w:bookmarkStart w:id="59" w:name="__Fieldmark__29_1362476153"/>
                  <w:bookmarkEnd w:id="5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0" w:name="__Fieldmark__30_1362476153"/>
                  <w:bookmarkStart w:id="61" w:name="__Fieldmark__30_1362476153"/>
                  <w:bookmarkEnd w:id="6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10)</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pPr>
            <w:r>
              <w:rPr>
                <w:rFonts w:cs="Arial" w:ascii="Arial" w:hAnsi="Arial"/>
                <w:b/>
                <w:bCs/>
                <w:color w:val="0000FF"/>
                <w:sz w:val="22"/>
                <w:szCs w:val="22"/>
                <w:lang w:val="en-GB"/>
              </w:rPr>
              <w:t>CW 11 Tue. 14.03. TPM2 weekly 15:30 – 17:00 (PL-T room KLF)</w:t>
            </w:r>
          </w:p>
          <w:p>
            <w:pPr>
              <w:pStyle w:val="Normal"/>
              <w:rPr>
                <w:lang w:val="en-GB"/>
              </w:rPr>
            </w:pPr>
            <w:r>
              <w:rPr>
                <w:rFonts w:cs="Arial" w:ascii="Arial" w:hAnsi="Arial"/>
                <w:bCs/>
                <w:color w:val="0000FF"/>
                <w:sz w:val="22"/>
                <w:szCs w:val="22"/>
                <w:lang w:val="en-GB"/>
              </w:rPr>
              <w:t>CW 12 Tue. 21.03. TPM2 weekly 15:30 – 17:0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Countermeasure found in terms of non working antenna concept (add. coils will be implemented in the antenna desig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ctually, two variants are under discuss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Var 1: L = 80,5 mm, H = 17,0 mm, B = 48,0 mm</w:t>
            </w:r>
          </w:p>
          <w:p>
            <w:pPr>
              <w:pStyle w:val="Normal"/>
              <w:rPr>
                <w:rFonts w:ascii="Arial" w:hAnsi="Arial" w:cs="Arial"/>
                <w:bCs/>
                <w:color w:val="0000FF"/>
                <w:sz w:val="20"/>
                <w:szCs w:val="20"/>
                <w:lang w:val="en-GB"/>
              </w:rPr>
            </w:pPr>
            <w:r>
              <w:rPr>
                <w:rFonts w:cs="Arial" w:ascii="Arial" w:hAnsi="Arial"/>
                <w:bCs/>
                <w:color w:val="0000FF"/>
                <w:sz w:val="20"/>
                <w:szCs w:val="20"/>
                <w:lang w:val="en-GB"/>
              </w:rPr>
              <w:t>Var 2: L = 87,5 mm, H = 15,3 mm, B = 48,0 mm (currently under optimization</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 xml:space="preserve">because of length)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Concept decision expected on 08.03.06.</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M0 declaration (except of SW, QM, TPM) planned on 08.03.06.</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Nolato is definitely the preferred supplier for this product.</w:t>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M0/S0 declaration estimated to have on 08.03.06. M1 planned officially on 31.03.06, but target for the team is to have everything settled on 17.03.06.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Primavera planning shows delay on DS date (-7 days) due to APAC (SMS wrong time stamp). SVN 26 is needed due to SMS right time stamp. Solution has been improved in SVN 25 but wasn't checked in SVN 26, so far.</w:t>
            </w:r>
          </w:p>
          <w:p>
            <w:pPr>
              <w:pStyle w:val="Normal"/>
              <w:rPr>
                <w:rFonts w:ascii="Arial" w:hAnsi="Arial" w:cs="Arial"/>
                <w:bCs/>
                <w:color w:val="0000FF"/>
                <w:sz w:val="20"/>
                <w:szCs w:val="20"/>
                <w:lang w:val="en-GB"/>
              </w:rPr>
            </w:pPr>
            <w:r>
              <w:rPr>
                <w:rFonts w:cs="Arial" w:ascii="Arial" w:hAnsi="Arial"/>
                <w:bCs/>
                <w:color w:val="0000FF"/>
                <w:sz w:val="20"/>
                <w:szCs w:val="20"/>
                <w:lang w:val="en-GB"/>
              </w:rPr>
              <w:t>Estimation on new SW release is between Mon. and Wed. in CW 10.</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lang w:val="en-GB"/>
              </w:rPr>
              <w:t>User Guides:</w:t>
            </w:r>
            <w:r>
              <w:rPr>
                <w:rFonts w:cs="Arial" w:ascii="Arial" w:hAnsi="Arial"/>
                <w:bCs/>
                <w:color w:val="0000FF"/>
                <w:sz w:val="20"/>
                <w:szCs w:val="20"/>
                <w:lang w:val="en-GB"/>
              </w:rPr>
              <w:t xml:space="preserve"> For some variants four UG's are needed. This is in general related to</w:t>
            </w:r>
          </w:p>
          <w:p>
            <w:pPr>
              <w:pStyle w:val="Normal"/>
              <w:rPr>
                <w:rFonts w:ascii="Arial" w:hAnsi="Arial" w:cs="Arial"/>
                <w:bCs/>
                <w:color w:val="0000FF"/>
                <w:sz w:val="20"/>
                <w:szCs w:val="20"/>
                <w:lang w:val="en-GB"/>
              </w:rPr>
            </w:pPr>
            <w:r>
              <w:rPr>
                <w:rFonts w:cs="Arial" w:ascii="Arial" w:hAnsi="Arial"/>
                <w:bCs/>
                <w:color w:val="0000FF"/>
                <w:sz w:val="20"/>
                <w:szCs w:val="20"/>
                <w:lang w:val="en-GB"/>
              </w:rPr>
              <w:t>type approval as well to legal reason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BFL to show up for a typical product (incl. top 10 variants) the amount of UG's</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which are in. Point out costs on for single / multi language UG.</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UBa to deliver HAs the values on UG's vs. product variants for Mino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Written confirmation necessary from B. Siegwart / H. J. Gast that requested UG's are really needed.</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BFl</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B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Jerry:</w:t>
            </w:r>
            <w:r>
              <w:rPr>
                <w:rFonts w:cs="Arial" w:ascii="Arial" w:hAnsi="Arial"/>
                <w:bCs/>
                <w:color w:val="0000FF"/>
                <w:sz w:val="20"/>
                <w:szCs w:val="20"/>
                <w:lang w:val="en-GB"/>
              </w:rPr>
              <w:t xml:space="preserve"> No PCB from A1 run will be delivered to Beijing. Beijing will be involved beginning 05/06 (starting with B1 TO). B1 run is planned the last four days in May.</w:t>
            </w:r>
          </w:p>
          <w:p>
            <w:pPr>
              <w:pStyle w:val="Normal"/>
              <w:rPr/>
            </w:pPr>
            <w:r>
              <w:rPr>
                <w:rFonts w:cs="Arial" w:ascii="Arial" w:hAnsi="Arial"/>
                <w:bCs/>
                <w:color w:val="0000FF"/>
                <w:sz w:val="20"/>
                <w:szCs w:val="20"/>
                <w:lang w:val="en-GB"/>
              </w:rPr>
              <w:t>Fade out AAL resources planned by end of Jun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M0/S0 planned to be declared on PBR on 17.03.06.</w:t>
            </w:r>
          </w:p>
          <w:p>
            <w:pPr>
              <w:pStyle w:val="Normal"/>
              <w:rPr>
                <w:rFonts w:ascii="Arial" w:hAnsi="Arial" w:cs="Arial"/>
                <w:bCs/>
                <w:color w:val="0000FF"/>
                <w:sz w:val="20"/>
                <w:szCs w:val="20"/>
                <w:lang w:val="en-GB"/>
              </w:rPr>
            </w:pPr>
            <w:r>
              <w:rPr>
                <w:rFonts w:cs="Arial" w:ascii="Arial" w:hAnsi="Arial"/>
                <w:bCs/>
                <w:color w:val="0000FF"/>
                <w:sz w:val="20"/>
                <w:szCs w:val="20"/>
                <w:lang w:val="en-GB"/>
              </w:rPr>
              <w:t>M1 planned on 21.03.06.</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Jerry not reported in the OPC today. Reporting for Jerry should be in the responsibility of PHA.</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Cs/>
                <w:color w:val="0000FF"/>
                <w:sz w:val="20"/>
                <w:szCs w:val="20"/>
                <w:lang w:val="en-GB"/>
              </w:rPr>
              <w:t xml:space="preserve"> Next build up of phones is planned for Apr 06.</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UBa to check in terms of EOL for Minos. Evaluate for Minor specific things in</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terms of material (key components, A-parts) which cannot be used in other</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products. Inform HAs and BFl on scrap costs for Mino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UB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DS planned on 29.05.06. High probability to reach the DS date earlier than planned.</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2" w:name="OLE_LINK2"/>
            <w:bookmarkStart w:id="63" w:name="OLE_LINK1"/>
            <w:bookmarkEnd w:id="62"/>
            <w:bookmarkEnd w:id="63"/>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Appr. 14-18% return rate due to polluted display lenses. Countermeasures have been started, better yield expected from 09.03.06 onward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22K of phones have been deliver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New GCF bug identified in SVN 24 as a result of very extensive test of SW. Bug was already included in previous SW version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native:</w:t>
            </w:r>
            <w:r>
              <w:rPr>
                <w:rFonts w:cs="Arial" w:ascii="Arial" w:hAnsi="Arial"/>
                <w:bCs/>
                <w:color w:val="0000FF"/>
                <w:sz w:val="20"/>
                <w:szCs w:val="20"/>
                <w:lang w:val="en-GB"/>
              </w:rPr>
              <w:t xml:space="preserve"> M0/S0 planned on 17.03.06. Actual planning in Primavera shows DS date (10.11.06) earlier than planned.</w:t>
            </w:r>
          </w:p>
          <w:p>
            <w:pPr>
              <w:pStyle w:val="Normal"/>
              <w:rPr>
                <w:rFonts w:ascii="Arial" w:hAnsi="Arial" w:cs="Arial"/>
                <w:bCs/>
                <w:color w:val="0000FF"/>
                <w:sz w:val="20"/>
                <w:szCs w:val="20"/>
                <w:lang w:val="en-GB"/>
              </w:rPr>
            </w:pPr>
            <w:r>
              <w:rPr>
                <w:rFonts w:cs="Arial" w:ascii="Arial" w:hAnsi="Arial"/>
                <w:bCs/>
                <w:color w:val="0000FF"/>
                <w:sz w:val="20"/>
                <w:szCs w:val="20"/>
                <w:lang w:val="en-GB"/>
              </w:rPr>
              <w:t>FM-Radio and Trans Flash Card Reader now implemented in the phone.</w:t>
            </w:r>
          </w:p>
          <w:p>
            <w:pPr>
              <w:pStyle w:val="Normal"/>
              <w:rPr>
                <w:rFonts w:ascii="Arial" w:hAnsi="Arial" w:cs="Arial"/>
                <w:bCs/>
                <w:color w:val="0000FF"/>
                <w:sz w:val="20"/>
                <w:szCs w:val="20"/>
                <w:lang w:val="en-GB"/>
              </w:rPr>
            </w:pPr>
            <w:r>
              <w:rPr>
                <w:rFonts w:cs="Arial" w:ascii="Arial" w:hAnsi="Arial"/>
                <w:bCs/>
                <w:color w:val="0000FF"/>
                <w:sz w:val="20"/>
                <w:szCs w:val="20"/>
                <w:lang w:val="en-GB"/>
              </w:rPr>
              <w:t>Costs: Reader (only) 49 Cent, Reader (incl. components) 81,5 Cent.</w:t>
            </w:r>
          </w:p>
          <w:p>
            <w:pPr>
              <w:pStyle w:val="Normal"/>
              <w:rPr>
                <w:rFonts w:ascii="Arial" w:hAnsi="Arial" w:cs="Arial"/>
                <w:bCs/>
                <w:color w:val="0000FF"/>
                <w:sz w:val="20"/>
                <w:szCs w:val="20"/>
                <w:lang w:val="en-GB"/>
              </w:rPr>
            </w:pPr>
            <w:r>
              <w:rPr>
                <w:rFonts w:cs="Arial" w:ascii="Arial" w:hAnsi="Arial"/>
                <w:bCs/>
                <w:color w:val="0000FF"/>
                <w:sz w:val="20"/>
                <w:szCs w:val="20"/>
                <w:lang w:val="en-GB"/>
              </w:rPr>
              <w:t>Product was renamed to 'Chamele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PFa to change project title in PMC and Primavera.</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PF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Done</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Share of Philips display increased from 50% to 70% with direct impact on BOM because the Philips is more expensive than the EPSON display. Increase in BOM has been accept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Shortage of EPSON display will be overcome by new controller module. Evaluation will be started for this new controller but since implementation effort is too high the module will not be used for Swift.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Wireless Connectivity Program Management: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SW Program Management: </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08.03.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24T08:59:00Z</cp:lastPrinted>
  <dcterms:modified xsi:type="dcterms:W3CDTF">2006-03-08T10:44:00Z</dcterms:modified>
  <cp:revision>204</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