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856009059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523904978"/>
                  <w:bookmarkStart w:id="1" w:name="__Fieldmark__0_252390497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523904978"/>
                  <w:bookmarkStart w:id="3" w:name="__Fieldmark__1_252390497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523904978"/>
                  <w:bookmarkStart w:id="5" w:name="__Fieldmark__2_252390497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523904978"/>
                  <w:bookmarkStart w:id="7" w:name="__Fieldmark__3_252390497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523904978"/>
                  <w:bookmarkStart w:id="9" w:name="__Fieldmark__4_252390497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523904978"/>
                  <w:bookmarkStart w:id="11" w:name="__Fieldmark__5_252390497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523904978"/>
                  <w:bookmarkStart w:id="13" w:name="__Fieldmark__6_252390497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523904978"/>
                  <w:bookmarkStart w:id="15" w:name="__Fieldmark__7_252390497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523904978"/>
                  <w:bookmarkStart w:id="17" w:name="__Fieldmark__8_252390497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523904978"/>
                  <w:bookmarkStart w:id="19" w:name="__Fieldmark__9_252390497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523904978"/>
                  <w:bookmarkStart w:id="21" w:name="__Fieldmark__10_252390497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523904978"/>
                  <w:bookmarkStart w:id="23" w:name="__Fieldmark__11_252390497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523904978"/>
                  <w:bookmarkStart w:id="25" w:name="__Fieldmark__12_252390497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523904978"/>
                  <w:bookmarkStart w:id="27" w:name="__Fieldmark__13_252390497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523904978"/>
                  <w:bookmarkStart w:id="29" w:name="__Fieldmark__14_252390497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523904978"/>
                  <w:bookmarkStart w:id="31" w:name="__Fieldmark__15_252390497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523904978"/>
                  <w:bookmarkStart w:id="33" w:name="__Fieldmark__16_252390497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523904978"/>
                  <w:bookmarkStart w:id="35" w:name="__Fieldmark__17_252390497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523904978"/>
                  <w:bookmarkStart w:id="37" w:name="__Fieldmark__18_252390497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523904978"/>
                  <w:bookmarkStart w:id="39" w:name="__Fieldmark__19_252390497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523904978"/>
                  <w:bookmarkStart w:id="41" w:name="__Fieldmark__20_252390497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523904978"/>
                  <w:bookmarkStart w:id="43" w:name="__Fieldmark__21_252390497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523904978"/>
                  <w:bookmarkStart w:id="45" w:name="__Fieldmark__22_252390497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523904978"/>
                  <w:bookmarkStart w:id="47" w:name="__Fieldmark__23_252390497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523904978"/>
                  <w:bookmarkStart w:id="49" w:name="__Fieldmark__24_252390497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523904978"/>
                  <w:bookmarkStart w:id="51" w:name="__Fieldmark__25_252390497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2523904978"/>
                  <w:bookmarkStart w:id="53" w:name="__Fieldmark__26_2523904978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2523904978"/>
                  <w:bookmarkStart w:id="55" w:name="__Fieldmark__27_2523904978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2523904978"/>
                  <w:bookmarkStart w:id="57" w:name="__Fieldmark__28_2523904978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2523904978"/>
                  <w:bookmarkStart w:id="59" w:name="__Fieldmark__29_2523904978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Courier New" w:ascii="Courier New" w:hAnsi="Courier New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Delay is partly related to the late design fix and mainly to the very late supplier selection by PE. Some suppliers are not even settled ye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33 weeks (Obsidian is a category 2 produc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20T12:14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