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01909678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81890876"/>
                  <w:bookmarkStart w:id="1" w:name="__Fieldmark__0_408189087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81890876"/>
                  <w:bookmarkStart w:id="3" w:name="__Fieldmark__1_408189087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81890876"/>
                  <w:bookmarkStart w:id="5" w:name="__Fieldmark__2_408189087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81890876"/>
                  <w:bookmarkStart w:id="7" w:name="__Fieldmark__3_408189087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81890876"/>
                  <w:bookmarkStart w:id="9" w:name="__Fieldmark__4_408189087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81890876"/>
                  <w:bookmarkStart w:id="11" w:name="__Fieldmark__5_408189087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81890876"/>
                  <w:bookmarkStart w:id="13" w:name="__Fieldmark__6_408189087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81890876"/>
                  <w:bookmarkStart w:id="15" w:name="__Fieldmark__7_408189087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81890876"/>
                  <w:bookmarkStart w:id="17" w:name="__Fieldmark__8_408189087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81890876"/>
                  <w:bookmarkStart w:id="19" w:name="__Fieldmark__9_408189087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81890876"/>
                  <w:bookmarkStart w:id="21" w:name="__Fieldmark__10_408189087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81890876"/>
                  <w:bookmarkStart w:id="23" w:name="__Fieldmark__11_408189087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81890876"/>
                  <w:bookmarkStart w:id="25" w:name="__Fieldmark__12_408189087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81890876"/>
                  <w:bookmarkStart w:id="27" w:name="__Fieldmark__13_408189087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81890876"/>
                  <w:bookmarkStart w:id="29" w:name="__Fieldmark__14_408189087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81890876"/>
                  <w:bookmarkStart w:id="31" w:name="__Fieldmark__15_408189087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81890876"/>
                  <w:bookmarkStart w:id="33" w:name="__Fieldmark__16_408189087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81890876"/>
                  <w:bookmarkStart w:id="35" w:name="__Fieldmark__17_408189087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81890876"/>
                  <w:bookmarkStart w:id="37" w:name="__Fieldmark__18_408189087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81890876"/>
                  <w:bookmarkStart w:id="39" w:name="__Fieldmark__19_408189087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81890876"/>
                  <w:bookmarkStart w:id="41" w:name="__Fieldmark__20_408189087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81890876"/>
                  <w:bookmarkStart w:id="43" w:name="__Fieldmark__21_408189087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081890876"/>
                  <w:bookmarkStart w:id="45" w:name="__Fieldmark__22_408189087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081890876"/>
                  <w:bookmarkStart w:id="47" w:name="__Fieldmark__23_408189087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081890876"/>
                  <w:bookmarkStart w:id="49" w:name="__Fieldmark__24_408189087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081890876"/>
                  <w:bookmarkStart w:id="51" w:name="__Fieldmark__25_4081890876"/>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4081890876"/>
                  <w:bookmarkStart w:id="53" w:name="__Fieldmark__26_4081890876"/>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081890876"/>
                  <w:bookmarkStart w:id="55" w:name="__Fieldmark__27_4081890876"/>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081890876"/>
                  <w:bookmarkStart w:id="57" w:name="__Fieldmark__28_408189087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