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28.6pt" filled="f" o:ole="">
                  <v:imagedata r:id="rId3" o:title=""/>
                </v:shape>
                <o:OLEObject Type="Embed" ProgID="Excel.Sheet.12" ShapeID="ole_rId2" DrawAspect="Icon" ObjectID="_505466993"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142479234"/>
                  <w:bookmarkStart w:id="1" w:name="__Fieldmark__0_3142479234"/>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142479234"/>
                  <w:bookmarkStart w:id="3" w:name="__Fieldmark__1_314247923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142479234"/>
                  <w:bookmarkStart w:id="5" w:name="__Fieldmark__2_3142479234"/>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142479234"/>
                  <w:bookmarkStart w:id="7" w:name="__Fieldmark__3_314247923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142479234"/>
                  <w:bookmarkStart w:id="9" w:name="__Fieldmark__4_3142479234"/>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142479234"/>
                  <w:bookmarkStart w:id="11" w:name="__Fieldmark__5_314247923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142479234"/>
                  <w:bookmarkStart w:id="13" w:name="__Fieldmark__6_3142479234"/>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142479234"/>
                  <w:bookmarkStart w:id="15" w:name="__Fieldmark__7_314247923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142479234"/>
                  <w:bookmarkStart w:id="17" w:name="__Fieldmark__8_3142479234"/>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142479234"/>
                  <w:bookmarkStart w:id="19" w:name="__Fieldmark__9_314247923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142479234"/>
                  <w:bookmarkStart w:id="21" w:name="__Fieldmark__10_3142479234"/>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142479234"/>
                  <w:bookmarkStart w:id="23" w:name="__Fieldmark__11_314247923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142479234"/>
                  <w:bookmarkStart w:id="25" w:name="__Fieldmark__12_3142479234"/>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142479234"/>
                  <w:bookmarkStart w:id="27" w:name="__Fieldmark__13_314247923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142479234"/>
                  <w:bookmarkStart w:id="29" w:name="__Fieldmark__14_3142479234"/>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142479234"/>
                  <w:bookmarkStart w:id="31" w:name="__Fieldmark__15_314247923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142479234"/>
                  <w:bookmarkStart w:id="33" w:name="__Fieldmark__16_3142479234"/>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142479234"/>
                  <w:bookmarkStart w:id="35" w:name="__Fieldmark__17_314247923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142479234"/>
                  <w:bookmarkStart w:id="37" w:name="__Fieldmark__18_3142479234"/>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142479234"/>
                  <w:bookmarkStart w:id="39" w:name="__Fieldmark__19_3142479234"/>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142479234"/>
                  <w:bookmarkStart w:id="41" w:name="__Fieldmark__20_3142479234"/>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142479234"/>
                  <w:bookmarkStart w:id="43" w:name="__Fieldmark__21_3142479234"/>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142479234"/>
                  <w:bookmarkStart w:id="45" w:name="__Fieldmark__22_3142479234"/>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142479234"/>
                  <w:bookmarkStart w:id="47" w:name="__Fieldmark__23_3142479234"/>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142479234"/>
                  <w:bookmarkStart w:id="49" w:name="__Fieldmark__24_3142479234"/>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142479234"/>
                  <w:bookmarkStart w:id="51" w:name="__Fieldmark__25_3142479234"/>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142479234"/>
                  <w:bookmarkStart w:id="53" w:name="__Fieldmark__26_3142479234"/>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3142479234"/>
                  <w:bookmarkStart w:id="55" w:name="__Fieldmark__27_3142479234"/>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lang w:val="en-GB"/>
              </w:rPr>
              <w:t>CW 02 Tue. 10.01. TPM2 weekly 15:00 – 16:30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weekly 15:30 – 17:00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weekly 15:30 – 17:00 (TR Funk)</w:t>
            </w:r>
          </w:p>
          <w:p>
            <w:pPr>
              <w:pStyle w:val="Heading3"/>
              <w:tabs>
                <w:tab w:val="clear" w:pos="720"/>
                <w:tab w:val="left" w:pos="4212" w:leader="none"/>
              </w:tabs>
              <w:autoSpaceDE w:val="true"/>
              <w:rPr>
                <w:color w:val="0000FF"/>
                <w:lang w:val="en-GB"/>
              </w:rPr>
            </w:pPr>
            <w:r>
              <w:rPr>
                <w:b w:val="false"/>
                <w:color w:val="0000FF"/>
                <w:lang w:val="en-GB"/>
              </w:rPr>
              <w:t>CW 05 Tue. 31.01. TPM2 weekly 15:30 – 17:00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Kick-Off WS successfully done but confidence level to reach desired quality of mechanical parts at DS date is only 60%.</w:t>
            </w:r>
          </w:p>
          <w:p>
            <w:pPr>
              <w:pStyle w:val="Normal"/>
              <w:rPr>
                <w:rFonts w:ascii="Arial" w:hAnsi="Arial" w:cs="Arial"/>
                <w:bCs/>
                <w:color w:val="0000FF"/>
                <w:sz w:val="20"/>
                <w:szCs w:val="20"/>
                <w:lang w:val="en-GB"/>
              </w:rPr>
            </w:pPr>
            <w:r>
              <w:rPr>
                <w:rFonts w:cs="Arial" w:ascii="Arial" w:hAnsi="Arial"/>
                <w:bCs/>
                <w:color w:val="0000FF"/>
                <w:sz w:val="20"/>
                <w:szCs w:val="20"/>
                <w:lang w:val="en-GB"/>
              </w:rPr>
              <w:t>Added after meeting: Project has been cance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S3 full = DS full (22.02.06) does also include progressive download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See Tops &amp; Flops for details. Actually VKL is blocked due to SW problems. Investigation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WD coating is very complicate issue and only one supplier did commit to go for mass production. Actually only very low yield.</w:t>
            </w:r>
          </w:p>
          <w:p>
            <w:pPr>
              <w:pStyle w:val="Normal"/>
              <w:rPr>
                <w:rFonts w:ascii="Arial" w:hAnsi="Arial" w:cs="Arial"/>
                <w:bCs/>
                <w:color w:val="0000FF"/>
                <w:sz w:val="20"/>
                <w:szCs w:val="20"/>
                <w:lang w:val="en-GB"/>
              </w:rPr>
            </w:pPr>
            <w:r>
              <w:rPr>
                <w:rFonts w:cs="Arial" w:ascii="Arial" w:hAnsi="Arial"/>
                <w:bCs/>
                <w:color w:val="0000FF"/>
                <w:sz w:val="20"/>
                <w:szCs w:val="20"/>
                <w:lang w:val="en-GB"/>
              </w:rPr>
              <w:t>Costs for PWD coating for a complete phone is appr. 5 EUR (Keypad 2 EUR, Device 3 EUR).</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Company Green Point does not have any process so far.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ssembly tool for MMI module takes about 10 weeks and is not secured to be available at B1. Project is committed with the old feature set (-&gt; keep doors closed for new requirements for Hawk as well).</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29.05.06) possibly 2 weeks earlier than planned. Decision will be taken on Feb, 2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verall amount for Philippe is nearly 620 K phones. RU figures tb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ops &amp; Flops for details. FCC endangered due to missing Network Analyzer. BT as well is relevant for FCC. BT adapter to be delivered asap.</w:t>
            </w:r>
          </w:p>
          <w:p>
            <w:pPr>
              <w:pStyle w:val="Normal"/>
              <w:rPr>
                <w:rFonts w:ascii="Arial" w:hAnsi="Arial" w:cs="Arial"/>
                <w:bCs/>
                <w:color w:val="0000FF"/>
                <w:sz w:val="20"/>
                <w:szCs w:val="20"/>
                <w:lang w:val="en-GB"/>
              </w:rPr>
            </w:pPr>
            <w:r>
              <w:rPr>
                <w:rFonts w:cs="Arial" w:ascii="Arial" w:hAnsi="Arial"/>
                <w:bCs/>
                <w:color w:val="0000FF"/>
                <w:sz w:val="20"/>
                <w:szCs w:val="20"/>
                <w:lang w:val="en-GB"/>
              </w:rPr>
              <w:t>Actually problems in terms of capacity (not material) due to increased volume in production (volume increased by nearly 100%). Appr. 50 K of phones had been requested from begi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S (E 09/06) further delay was not accepted by OPC. Re-planning for HW finished in CW 50, but with no reduction of feature set. Actually RF part is most critical issue in the project. Antenna performance (total radiation) is on critical path. </w:t>
            </w:r>
          </w:p>
          <w:p>
            <w:pPr>
              <w:pStyle w:val="Normal"/>
              <w:rPr/>
            </w:pPr>
            <w:r>
              <w:rPr>
                <w:rFonts w:cs="Arial" w:ascii="Arial" w:hAnsi="Arial"/>
                <w:bCs/>
                <w:color w:val="0000FF"/>
                <w:sz w:val="20"/>
                <w:szCs w:val="20"/>
                <w:lang w:val="en-GB"/>
              </w:rPr>
              <w:t xml:space="preserve">Quality also not sufficient for RF par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Fast track with DRM was not a part of M1 because of missing use case definition at that point of time. Therefore, CR is needed from PM in order to implement this feature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request to do the Swift as well with the Twigo4+ version. It need to be clarified in some more detail at 1) if we really need to have a second source for swift and at 2) availability of parts together with S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TRu to clarify the following issues:</w:t>
            </w:r>
          </w:p>
          <w:p>
            <w:pPr>
              <w:pStyle w:val="Normal"/>
              <w:rPr/>
            </w:pPr>
            <w:r>
              <w:rPr>
                <w:rFonts w:cs="Arial" w:ascii="Arial" w:hAnsi="Arial"/>
                <w:bCs/>
                <w:color w:val="0000FF"/>
                <w:sz w:val="20"/>
                <w:szCs w:val="20"/>
                <w:lang w:val="en-GB"/>
              </w:rPr>
              <w:t>1) Which of the actual products does use the Twigo4+ ?</w:t>
            </w:r>
          </w:p>
          <w:p>
            <w:pPr>
              <w:pStyle w:val="Normal"/>
              <w:rPr>
                <w:rFonts w:ascii="Arial" w:hAnsi="Arial" w:cs="Arial"/>
                <w:bCs/>
                <w:color w:val="0000FF"/>
                <w:sz w:val="20"/>
                <w:szCs w:val="20"/>
                <w:lang w:val="en-GB"/>
              </w:rPr>
            </w:pPr>
            <w:r>
              <w:rPr>
                <w:rFonts w:cs="Arial" w:ascii="Arial" w:hAnsi="Arial"/>
                <w:bCs/>
                <w:color w:val="0000FF"/>
                <w:sz w:val="20"/>
                <w:szCs w:val="20"/>
                <w:lang w:val="en-GB"/>
              </w:rPr>
              <w:t>2) Get clear statement that with Twigo4+ no problems will occur</w:t>
            </w:r>
          </w:p>
          <w:p>
            <w:pPr>
              <w:pStyle w:val="Normal"/>
              <w:rPr>
                <w:rFonts w:ascii="Arial" w:hAnsi="Arial" w:cs="Arial"/>
                <w:bCs/>
                <w:color w:val="0000FF"/>
                <w:sz w:val="20"/>
                <w:szCs w:val="20"/>
                <w:lang w:val="en-GB"/>
              </w:rPr>
            </w:pPr>
            <w:r>
              <w:rPr>
                <w:rFonts w:cs="Arial" w:ascii="Arial" w:hAnsi="Arial"/>
                <w:bCs/>
                <w:color w:val="0000FF"/>
                <w:sz w:val="20"/>
                <w:szCs w:val="20"/>
                <w:lang w:val="en-GB"/>
              </w:rPr>
              <w:t>3) Clarify for time needed to qualify the device for Swif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6.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06T12:35:00Z</cp:lastPrinted>
  <dcterms:modified xsi:type="dcterms:W3CDTF">2006-01-06T12:04:00Z</dcterms:modified>
  <cp:revision>2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