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48677439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41292674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