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1023093941"/>
                  <w:bookmarkStart w:id="2" w:name="__Fieldmark__0_1023093941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1023093941"/>
                  <w:bookmarkStart w:id="4" w:name="__Fieldmark__1_1023093941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1023093941"/>
                  <w:bookmarkStart w:id="6" w:name="__Fieldmark__2_1023093941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