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597648778"/>
                  <w:bookmarkStart w:id="1" w:name="__Fieldmark__0_359764877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597648778"/>
                  <w:bookmarkStart w:id="3" w:name="__Fieldmark__1_359764877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597648778"/>
                  <w:bookmarkStart w:id="5" w:name="__Fieldmark__2_359764877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597648778"/>
                  <w:bookmarkStart w:id="7" w:name="__Fieldmark__3_359764877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597648778"/>
                  <w:bookmarkStart w:id="9" w:name="__Fieldmark__4_359764877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597648778"/>
                  <w:bookmarkStart w:id="11" w:name="__Fieldmark__5_359764877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597648778"/>
                  <w:bookmarkStart w:id="13" w:name="__Fieldmark__6_359764877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597648778"/>
                  <w:bookmarkStart w:id="15" w:name="__Fieldmark__7_359764877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597648778"/>
                  <w:bookmarkStart w:id="17" w:name="__Fieldmark__8_359764877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597648778"/>
                  <w:bookmarkStart w:id="19" w:name="__Fieldmark__9_359764877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597648778"/>
                  <w:bookmarkStart w:id="21" w:name="__Fieldmark__10_359764877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597648778"/>
                  <w:bookmarkStart w:id="23" w:name="__Fieldmark__11_359764877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597648778"/>
                  <w:bookmarkStart w:id="25" w:name="__Fieldmark__12_359764877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597648778"/>
                  <w:bookmarkStart w:id="27" w:name="__Fieldmark__13_359764877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597648778"/>
                  <w:bookmarkStart w:id="29" w:name="__Fieldmark__14_359764877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597648778"/>
                  <w:bookmarkStart w:id="31" w:name="__Fieldmark__15_359764877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597648778"/>
                  <w:bookmarkStart w:id="33" w:name="__Fieldmark__16_359764877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597648778"/>
                  <w:bookmarkStart w:id="35" w:name="__Fieldmark__17_359764877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597648778"/>
                  <w:bookmarkStart w:id="37" w:name="__Fieldmark__18_359764877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597648778"/>
                  <w:bookmarkStart w:id="39" w:name="__Fieldmark__19_359764877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597648778"/>
                  <w:bookmarkStart w:id="41" w:name="__Fieldmark__20_359764877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597648778"/>
                  <w:bookmarkStart w:id="43" w:name="__Fieldmark__21_359764877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597648778"/>
                  <w:bookmarkStart w:id="45" w:name="__Fieldmark__22_359764877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597648778"/>
                  <w:bookmarkStart w:id="47" w:name="__Fieldmark__23_359764877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597648778"/>
                  <w:bookmarkStart w:id="49" w:name="__Fieldmark__24_359764877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597648778"/>
                  <w:bookmarkStart w:id="51" w:name="__Fieldmark__25_359764877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3597648778"/>
                  <w:bookmarkStart w:id="53" w:name="__Fieldmark__26_359764877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