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560660386"/>
                  <w:bookmarkStart w:id="1" w:name="__Fieldmark__0_356066038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560660386"/>
                  <w:bookmarkStart w:id="3" w:name="__Fieldmark__1_356066038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560660386"/>
                  <w:bookmarkStart w:id="5" w:name="__Fieldmark__2_356066038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560660386"/>
                  <w:bookmarkStart w:id="7" w:name="__Fieldmark__3_356066038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560660386"/>
                  <w:bookmarkStart w:id="9" w:name="__Fieldmark__4_356066038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560660386"/>
                  <w:bookmarkStart w:id="11" w:name="__Fieldmark__5_356066038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560660386"/>
                  <w:bookmarkStart w:id="13" w:name="__Fieldmark__6_356066038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560660386"/>
                  <w:bookmarkStart w:id="15" w:name="__Fieldmark__7_356066038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560660386"/>
                  <w:bookmarkStart w:id="17" w:name="__Fieldmark__8_356066038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560660386"/>
                  <w:bookmarkStart w:id="19" w:name="__Fieldmark__9_356066038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560660386"/>
                  <w:bookmarkStart w:id="21" w:name="__Fieldmark__10_356066038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560660386"/>
                  <w:bookmarkStart w:id="23" w:name="__Fieldmark__11_356066038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560660386"/>
                  <w:bookmarkStart w:id="25" w:name="__Fieldmark__12_356066038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560660386"/>
                  <w:bookmarkStart w:id="27" w:name="__Fieldmark__13_356066038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560660386"/>
                  <w:bookmarkStart w:id="29" w:name="__Fieldmark__14_356066038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560660386"/>
                  <w:bookmarkStart w:id="31" w:name="__Fieldmark__15_356066038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560660386"/>
                  <w:bookmarkStart w:id="33" w:name="__Fieldmark__16_356066038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560660386"/>
                  <w:bookmarkStart w:id="35" w:name="__Fieldmark__17_356066038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560660386"/>
                  <w:bookmarkStart w:id="37" w:name="__Fieldmark__18_356066038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560660386"/>
                  <w:bookmarkStart w:id="39" w:name="__Fieldmark__19_356066038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560660386"/>
                  <w:bookmarkStart w:id="41" w:name="__Fieldmark__20_356066038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560660386"/>
                  <w:bookmarkStart w:id="43" w:name="__Fieldmark__21_356066038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560660386"/>
                  <w:bookmarkStart w:id="45" w:name="__Fieldmark__22_356066038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560660386"/>
                  <w:bookmarkStart w:id="47" w:name="__Fieldmark__23_356066038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3560660386"/>
                  <w:bookmarkStart w:id="49" w:name="__Fieldmark__24_356066038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560660386"/>
                  <w:bookmarkStart w:id="51" w:name="__Fieldmark__25_3560660386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3560660386"/>
                  <w:bookmarkStart w:id="53" w:name="__Fieldmark__26_3560660386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3560660386"/>
                  <w:bookmarkStart w:id="55" w:name="__Fieldmark__27_3560660386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219331257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