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.02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00-15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FF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7"/>
              <w:gridCol w:w="605"/>
              <w:gridCol w:w="693"/>
              <w:gridCol w:w="301"/>
              <w:gridCol w:w="2892"/>
              <w:gridCol w:w="605"/>
              <w:gridCol w:w="709"/>
            </w:tblGrid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214686485"/>
                  <w:bookmarkStart w:id="1" w:name="__Fieldmark__0_214686485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änsel, Dirk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Hä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214686485"/>
                  <w:bookmarkStart w:id="3" w:name="__Fieldmark__1_214686485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214686485"/>
                  <w:bookmarkStart w:id="5" w:name="__Fieldmark__2_214686485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214686485"/>
                  <w:bookmarkStart w:id="7" w:name="__Fieldmark__3_214686485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214686485"/>
                  <w:bookmarkStart w:id="9" w:name="__Fieldmark__4_214686485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214686485"/>
                  <w:bookmarkStart w:id="11" w:name="__Fieldmark__5_214686485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214686485"/>
                  <w:bookmarkStart w:id="13" w:name="__Fieldmark__6_214686485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214686485"/>
                  <w:bookmarkStart w:id="15" w:name="__Fieldmark__7_214686485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214686485"/>
                  <w:bookmarkStart w:id="17" w:name="__Fieldmark__8_214686485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214686485"/>
                  <w:bookmarkStart w:id="19" w:name="__Fieldmark__9_214686485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214686485"/>
                  <w:bookmarkStart w:id="21" w:name="__Fieldmark__10_214686485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214686485"/>
                  <w:bookmarkStart w:id="23" w:name="__Fieldmark__11_214686485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h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214686485"/>
                  <w:bookmarkStart w:id="25" w:name="__Fieldmark__12_214686485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214686485"/>
                  <w:bookmarkStart w:id="27" w:name="__Fieldmark__13_214686485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214686485"/>
                  <w:bookmarkStart w:id="29" w:name="__Fieldmark__14_214686485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asmussen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R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214686485"/>
                  <w:bookmarkStart w:id="31" w:name="__Fieldmark__15_214686485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214686485"/>
                  <w:bookmarkStart w:id="33" w:name="__Fieldmark__16_214686485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214686485"/>
                  <w:bookmarkStart w:id="35" w:name="__Fieldmark__17_214686485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214686485"/>
                  <w:bookmarkStart w:id="37" w:name="__Fieldmark__18_214686485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udolph, Tom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Ru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214686485"/>
                  <w:bookmarkStart w:id="39" w:name="__Fieldmark__19_214686485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214686485"/>
                  <w:bookmarkStart w:id="41" w:name="__Fieldmark__20_214686485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214686485"/>
                  <w:bookmarkStart w:id="43" w:name="__Fieldmark__21_214686485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214686485"/>
                  <w:bookmarkStart w:id="45" w:name="__Fieldmark__22_214686485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Zimmer, Aloi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Zi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214686485"/>
                  <w:bookmarkStart w:id="47" w:name="__Fieldmark__23_214686485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214686485"/>
                  <w:bookmarkStart w:id="49" w:name="__Fieldmark__24_214686485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0" w:name="__Fieldmark__25_214686485"/>
                  <w:bookmarkStart w:id="51" w:name="__Fieldmark__25_214686485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int. weekly (CW 09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en-GB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en-GB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 w:val="false"/>
                <w:b w:val="false"/>
                <w:color w:val="0000FF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GB"/>
              </w:rPr>
              <w:t>CW 10 Tue 07.03. TPM2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11 Tue 14.03. TPM2 int. weekly 14:00 – 15:30 (PL-T room KLF)</w:t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08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Organisational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 candidate from Eastern Europe (only German basic knowledge but fully accepted by each of the TPM's) will be hired for the role of a BO P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OPC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For standard calculation of BOM, the milestones M0, S0, M1, S2, S3 and S4 will be used officially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Swift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25 declared on Feb, 28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. Financial targets are not fulfilled (but also not relevant for S25). Especially in terms of Swift, the next milestone (M2) is from point of view of PBR a very important on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Diamond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For next OPC, traffic lights will be set from status green to status red. No estimation possible on DS date by today. This procedure is fully supported by HAs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Swan Apox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Content of OPC chart to be adapted to Swan native. Cockpit chart as presented in last OPC seems to include already volume for this projec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Hydra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Financial figures on current volume as presented in OPC on Feb, 28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(904.158) are different from figures as mentioned in the official BA reporting slides (1.100K). This is a deviation of nearly 20%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Be to adjust traffic lights for Diamond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Be to clarify for adaptation of MEP especially in terms of M2. Is there any</w:t>
              <w:br/>
              <w:t xml:space="preserve">     adaptation necessary with respect to BOM?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Zi to adjust content for Swan nativ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KCh to clarify for deviation in terms of volume with TPM BA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PFa to give access rights to BFl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u w:val="single"/>
                <w:lang w:val="en-GB"/>
              </w:rPr>
              <w:t>IMPORTANT: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en-GB"/>
              </w:rPr>
              <w:t xml:space="preserve"> TPM is fully responsible for the content of the OPC chart, as well as for consistency check of financial values!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ABe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ABe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AZi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KCh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PF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12.03.06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10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12.03.06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10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Done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PH Performance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This consists of four factor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1) TTM and Volume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2) Delivery Reliability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3) Material Cost Reduct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4) Return Rate</w:t>
            </w:r>
          </w:p>
          <w:p>
            <w:pPr>
              <w:pStyle w:val="Normal"/>
              <w:rPr>
                <w:rFonts w:ascii="Arial" w:hAnsi="Arial" w:eastAsia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The Return Rate vs. Class is defined as follow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roduct Class</w:t>
              <w:tab/>
              <w:t>Mgmt.-Target</w:t>
              <w:tab/>
              <w:t>Actual FY 04/05</w:t>
              <w:tab/>
              <w:tab/>
              <w:t>Target FY 06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A</w:t>
              <w:tab/>
              <w:tab/>
              <w:t>4,5%</w:t>
              <w:tab/>
              <w:tab/>
              <w:t>5,7%</w:t>
              <w:tab/>
              <w:tab/>
              <w:tab/>
              <w:t>5,1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</w:t>
              <w:tab/>
              <w:tab/>
              <w:t>9,0%</w:t>
              <w:tab/>
              <w:tab/>
              <w:t>12,4%</w:t>
              <w:tab/>
              <w:tab/>
              <w:tab/>
              <w:t>10,7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M</w:t>
              <w:tab/>
              <w:tab/>
              <w:t>9,0%</w:t>
              <w:tab/>
              <w:tab/>
              <w:t>13.6%</w:t>
              <w:tab/>
              <w:tab/>
              <w:tab/>
              <w:t>11,3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/SL</w:t>
              <w:tab/>
              <w:tab/>
              <w:t>12,0%</w:t>
              <w:tab/>
              <w:tab/>
              <w:t>21,6%</w:t>
              <w:tab/>
              <w:tab/>
              <w:tab/>
              <w:t>16,8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Acc. to HAs, the initial product should always have a higher value from the beginning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In general, Mgmt does always accept a higher return rate (based on 125% calculation)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ject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Target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Due to new requirements, the M1 targets of running projects have been adapted. In order to discuss the details, a separate meeting with TPM BA Mrs. Högelmeier is scheduled for CW 10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anning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treamling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In order to evaluate for potential budget reduction, a streamling for all running predevelopment activities has to be don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Ru to take over streamlining activities for predevelopment projects (based 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BA proli). Forward list to JBa, GFä and KWa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Ru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W 1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06.03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2"/>
      <w:footerReference w:type="default" r:id="rId3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343400</wp:posOffset>
              </wp:positionH>
              <wp:positionV relativeFrom="paragraph">
                <wp:posOffset>-6985</wp:posOffset>
              </wp:positionV>
              <wp:extent cx="2057400" cy="5499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49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95195" cy="4572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519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3.3pt;mso-wrap-distance-left:9.05pt;mso-wrap-distance-right:9.05pt;mso-wrap-distance-top:0pt;mso-wrap-distance-bottom:0pt;margin-top:-0.5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195195" cy="4572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9519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firstLine="180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8:46:00Z</dcterms:created>
  <dc:creator>Peter Farrenkothen</dc:creator>
  <dc:description/>
  <cp:keywords/>
  <dc:language>en-US</dc:language>
  <cp:lastModifiedBy>Peter Farrenkothen</cp:lastModifiedBy>
  <cp:lastPrinted>2005-10-24T13:01:00Z</cp:lastPrinted>
  <dcterms:modified xsi:type="dcterms:W3CDTF">2006-03-06T15:37:00Z</dcterms:modified>
  <cp:revision>134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