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464849980"/>
                  <w:bookmarkStart w:id="1" w:name="__Fieldmark__0_346484998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464849980"/>
                  <w:bookmarkStart w:id="3" w:name="__Fieldmark__1_346484998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464849980"/>
                  <w:bookmarkStart w:id="5" w:name="__Fieldmark__2_346484998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464849980"/>
                  <w:bookmarkStart w:id="7" w:name="__Fieldmark__3_346484998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464849980"/>
                  <w:bookmarkStart w:id="9" w:name="__Fieldmark__4_346484998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464849980"/>
                  <w:bookmarkStart w:id="11" w:name="__Fieldmark__5_346484998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464849980"/>
                  <w:bookmarkStart w:id="13" w:name="__Fieldmark__6_346484998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464849980"/>
                  <w:bookmarkStart w:id="15" w:name="__Fieldmark__7_346484998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464849980"/>
                  <w:bookmarkStart w:id="17" w:name="__Fieldmark__8_346484998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464849980"/>
                  <w:bookmarkStart w:id="19" w:name="__Fieldmark__9_346484998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464849980"/>
                  <w:bookmarkStart w:id="21" w:name="__Fieldmark__10_346484998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464849980"/>
                  <w:bookmarkStart w:id="23" w:name="__Fieldmark__11_346484998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464849980"/>
                  <w:bookmarkStart w:id="25" w:name="__Fieldmark__12_346484998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464849980"/>
                  <w:bookmarkStart w:id="27" w:name="__Fieldmark__13_346484998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464849980"/>
                  <w:bookmarkStart w:id="29" w:name="__Fieldmark__14_346484998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464849980"/>
                  <w:bookmarkStart w:id="31" w:name="__Fieldmark__15_346484998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464849980"/>
                  <w:bookmarkStart w:id="33" w:name="__Fieldmark__16_346484998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464849980"/>
                  <w:bookmarkStart w:id="35" w:name="__Fieldmark__17_346484998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464849980"/>
                  <w:bookmarkStart w:id="37" w:name="__Fieldmark__18_346484998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464849980"/>
                  <w:bookmarkStart w:id="39" w:name="__Fieldmark__19_346484998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464849980"/>
                  <w:bookmarkStart w:id="41" w:name="__Fieldmark__20_346484998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464849980"/>
                  <w:bookmarkStart w:id="43" w:name="__Fieldmark__21_346484998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464849980"/>
                  <w:bookmarkStart w:id="45" w:name="__Fieldmark__22_346484998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464849980"/>
                  <w:bookmarkStart w:id="47" w:name="__Fieldmark__23_346484998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464849980"/>
                  <w:bookmarkStart w:id="49" w:name="__Fieldmark__24_346484998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