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7.02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:00-15:3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mallCap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color w:val="0000FF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7"/>
              <w:gridCol w:w="605"/>
              <w:gridCol w:w="693"/>
              <w:gridCol w:w="301"/>
              <w:gridCol w:w="2892"/>
              <w:gridCol w:w="605"/>
              <w:gridCol w:w="709"/>
            </w:tblGrid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3183902818"/>
                  <w:bookmarkStart w:id="1" w:name="__Fieldmark__0_3183902818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3183902818"/>
                  <w:bookmarkStart w:id="3" w:name="__Fieldmark__1_3183902818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3183902818"/>
                  <w:bookmarkStart w:id="5" w:name="__Fieldmark__2_3183902818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3183902818"/>
                  <w:bookmarkStart w:id="7" w:name="__Fieldmark__3_3183902818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3183902818"/>
                  <w:bookmarkStart w:id="9" w:name="__Fieldmark__4_3183902818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3183902818"/>
                  <w:bookmarkStart w:id="11" w:name="__Fieldmark__5_3183902818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3183902818"/>
                  <w:bookmarkStart w:id="13" w:name="__Fieldmark__6_3183902818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3183902818"/>
                  <w:bookmarkStart w:id="15" w:name="__Fieldmark__7_3183902818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3183902818"/>
                  <w:bookmarkStart w:id="17" w:name="__Fieldmark__8_3183902818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3183902818"/>
                  <w:bookmarkStart w:id="19" w:name="__Fieldmark__9_3183902818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3183902818"/>
                  <w:bookmarkStart w:id="21" w:name="__Fieldmark__10_3183902818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3183902818"/>
                  <w:bookmarkStart w:id="23" w:name="__Fieldmark__11_3183902818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r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3183902818"/>
                  <w:bookmarkStart w:id="25" w:name="__Fieldmark__12_3183902818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3183902818"/>
                  <w:bookmarkStart w:id="27" w:name="__Fieldmark__13_3183902818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3183902818"/>
                  <w:bookmarkStart w:id="29" w:name="__Fieldmark__14_3183902818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udolph, Tom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Ru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3183902818"/>
                  <w:bookmarkStart w:id="31" w:name="__Fieldmark__15_3183902818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3183902818"/>
                  <w:bookmarkStart w:id="33" w:name="__Fieldmark__16_3183902818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3183902818"/>
                  <w:bookmarkStart w:id="35" w:name="__Fieldmark__17_3183902818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3183902818"/>
                  <w:bookmarkStart w:id="37" w:name="__Fieldmark__18_3183902818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3183902818"/>
                  <w:bookmarkStart w:id="39" w:name="__Fieldmark__19_3183902818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nhar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3183902818"/>
                  <w:bookmarkStart w:id="41" w:name="__Fieldmark__20_3183902818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3183902818"/>
                  <w:bookmarkStart w:id="43" w:name="__Fieldmark__21_3183902818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rtman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H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3183902818"/>
                  <w:bookmarkStart w:id="45" w:name="__Fieldmark__22_3183902818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int. weekly (CW 06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en-GB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en-GB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 w:val="false"/>
                <w:b w:val="false"/>
                <w:color w:val="0000FF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CW 07 Tue 14.02. TPM2 int. weekly 14:00 – 15:30 (PL-T room KLF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CW 08 Tue 21.02. TPM2 int. weekly 14:00 – 15:30 (PL-T room KLF)</w:t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  <w:gridCol w:w="108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coustic shock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HW process &amp; MEP V8 will be adapted to acoustic shock issue, but only to describe the way how to achieve and how to handle acoustic shock protection proven devic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Documentation to be considered by each TPM in front of M1/S4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ontact persons: TRu / UGe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AI: UGe to address topic directly to GFä. Distribute information about existing</w:t>
              <w:br/>
              <w:t xml:space="preserve">     documentation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AI: TRu to forward documentation to JBa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UGe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T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07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07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Organizational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Effective 01.04.06, RHa will join the TPM organisation as a "TPM Platform". RHa will be the direct interface to TRu, UGe and HKa and also be the counter part of TPS Rheinhold Erwig-Drüppel. He will serve as a binding to IFX, manage cross program activities as well to align requirements in terms of which product is capable to be done with which platform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Incentive sheme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Within PHE the salary for all persons with variable income is related as follow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Level 1/2 (JEi, CJo, HAs, MTo)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ab/>
              <w:t>BMG profit</w:t>
              <w:tab/>
              <w:tab/>
              <w:tab/>
              <w:t>30%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ab/>
              <w:t>Product House Performance</w:t>
              <w:tab/>
              <w:t>70%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Level 3 (i. e. TPM)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ab/>
              <w:t>BMG profit</w:t>
              <w:tab/>
              <w:tab/>
              <w:tab/>
              <w:t>30%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ab/>
              <w:t>Product House Performance</w:t>
              <w:tab/>
              <w:t>30%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ab/>
              <w:t>Functional Performance</w:t>
              <w:tab/>
              <w:tab/>
              <w:t>40%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Functional performance to be discussed individual with each TPM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The Product House Performance is related to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1) TTM / TTV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2) Delivery Reliability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3) Material Cost Reduction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4) Return Rate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Variants Proces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Presentation was held by BFr (see slides for detail)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Variant manager is responsible to manage the overall process, as well as for the ini-file and also for the map-file. Release of a variant will be done appr. 3 days before production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45pt;height:29.75pt" filled="f" o:ole="">
                  <v:imagedata r:id="rId3" o:title=""/>
                </v:shape>
                <o:OLEObject Type="Embed" ProgID="PowerPoint.Show.12" ShapeID="ole_rId2" DrawAspect="Icon" ObjectID="_1014420337" r:id="rId2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ject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  <w:tr>
        <w:trPr>
          <w:trHeight w:val="63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lanning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13.02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4"/>
      <w:footerReference w:type="default" r:id="rId5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2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343400</wp:posOffset>
              </wp:positionH>
              <wp:positionV relativeFrom="paragraph">
                <wp:posOffset>-6985</wp:posOffset>
              </wp:positionV>
              <wp:extent cx="2057400" cy="5499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49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95195" cy="4572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95195" cy="457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3.3pt;mso-wrap-distance-left:9.05pt;mso-wrap-distance-right:9.05pt;mso-wrap-distance-top:0pt;mso-wrap-distance-bottom:0pt;margin-top:-0.55pt;mso-position-vertical-relative:text;margin-left:3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195195" cy="4572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95195" cy="457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firstLine="180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8:46:00Z</dcterms:created>
  <dc:creator>Peter Farrenkothen</dc:creator>
  <dc:description/>
  <cp:keywords/>
  <dc:language>en-US</dc:language>
  <cp:lastModifiedBy>Peter Farrenkothen</cp:lastModifiedBy>
  <cp:lastPrinted>2005-10-24T13:01:00Z</cp:lastPrinted>
  <dcterms:modified xsi:type="dcterms:W3CDTF">2006-02-13T11:38:00Z</dcterms:modified>
  <cp:revision>76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