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47810310"/>
                  <w:bookmarkStart w:id="1" w:name="__Fieldmark__0_2447810310"/>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47810310"/>
                  <w:bookmarkStart w:id="3" w:name="__Fieldmark__1_24478103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47810310"/>
                  <w:bookmarkStart w:id="5" w:name="__Fieldmark__2_2447810310"/>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47810310"/>
                  <w:bookmarkStart w:id="7" w:name="__Fieldmark__3_24478103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47810310"/>
                  <w:bookmarkStart w:id="9" w:name="__Fieldmark__4_2447810310"/>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47810310"/>
                  <w:bookmarkStart w:id="11" w:name="__Fieldmark__5_24478103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47810310"/>
                  <w:bookmarkStart w:id="13" w:name="__Fieldmark__6_2447810310"/>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47810310"/>
                  <w:bookmarkStart w:id="15" w:name="__Fieldmark__7_24478103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47810310"/>
                  <w:bookmarkStart w:id="17" w:name="__Fieldmark__8_2447810310"/>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47810310"/>
                  <w:bookmarkStart w:id="19" w:name="__Fieldmark__9_24478103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47810310"/>
                  <w:bookmarkStart w:id="21" w:name="__Fieldmark__10_2447810310"/>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47810310"/>
                  <w:bookmarkStart w:id="23" w:name="__Fieldmark__11_24478103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47810310"/>
                  <w:bookmarkStart w:id="25" w:name="__Fieldmark__12_2447810310"/>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47810310"/>
                  <w:bookmarkStart w:id="27" w:name="__Fieldmark__13_24478103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47810310"/>
                  <w:bookmarkStart w:id="29" w:name="__Fieldmark__14_2447810310"/>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47810310"/>
                  <w:bookmarkStart w:id="31" w:name="__Fieldmark__15_24478103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47810310"/>
                  <w:bookmarkStart w:id="33" w:name="__Fieldmark__16_2447810310"/>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47810310"/>
                  <w:bookmarkStart w:id="35" w:name="__Fieldmark__17_2447810310"/>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47810310"/>
                  <w:bookmarkStart w:id="37" w:name="__Fieldmark__18_2447810310"/>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47810310"/>
                  <w:bookmarkStart w:id="39" w:name="__Fieldmark__19_2447810310"/>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47810310"/>
                  <w:bookmarkStart w:id="41" w:name="__Fieldmark__20_2447810310"/>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47810310"/>
                  <w:bookmarkStart w:id="43" w:name="__Fieldmark__21_2447810310"/>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1769048811"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