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75130303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217079309"/>
                  <w:bookmarkStart w:id="1" w:name="__Fieldmark__0_321707930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217079309"/>
                  <w:bookmarkStart w:id="3" w:name="__Fieldmark__1_321707930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217079309"/>
                  <w:bookmarkStart w:id="5" w:name="__Fieldmark__2_321707930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217079309"/>
                  <w:bookmarkStart w:id="7" w:name="__Fieldmark__3_321707930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217079309"/>
                  <w:bookmarkStart w:id="9" w:name="__Fieldmark__4_321707930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217079309"/>
                  <w:bookmarkStart w:id="11" w:name="__Fieldmark__5_321707930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217079309"/>
                  <w:bookmarkStart w:id="13" w:name="__Fieldmark__6_321707930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217079309"/>
                  <w:bookmarkStart w:id="15" w:name="__Fieldmark__7_321707930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217079309"/>
                  <w:bookmarkStart w:id="17" w:name="__Fieldmark__8_321707930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217079309"/>
                  <w:bookmarkStart w:id="19" w:name="__Fieldmark__9_321707930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217079309"/>
                  <w:bookmarkStart w:id="21" w:name="__Fieldmark__10_321707930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217079309"/>
                  <w:bookmarkStart w:id="23" w:name="__Fieldmark__11_321707930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217079309"/>
                  <w:bookmarkStart w:id="25" w:name="__Fieldmark__12_321707930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217079309"/>
                  <w:bookmarkStart w:id="27" w:name="__Fieldmark__13_321707930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217079309"/>
                  <w:bookmarkStart w:id="29" w:name="__Fieldmark__14_321707930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217079309"/>
                  <w:bookmarkStart w:id="31" w:name="__Fieldmark__15_321707930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217079309"/>
                  <w:bookmarkStart w:id="33" w:name="__Fieldmark__16_321707930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217079309"/>
                  <w:bookmarkStart w:id="35" w:name="__Fieldmark__17_321707930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217079309"/>
                  <w:bookmarkStart w:id="37" w:name="__Fieldmark__18_321707930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217079309"/>
                  <w:bookmarkStart w:id="39" w:name="__Fieldmark__19_321707930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217079309"/>
                  <w:bookmarkStart w:id="41" w:name="__Fieldmark__20_321707930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217079309"/>
                  <w:bookmarkStart w:id="43" w:name="__Fieldmark__21_321707930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217079309"/>
                  <w:bookmarkStart w:id="45" w:name="__Fieldmark__22_321707930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217079309"/>
                  <w:bookmarkStart w:id="47" w:name="__Fieldmark__23_321707930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217079309"/>
                  <w:bookmarkStart w:id="49" w:name="__Fieldmark__24_321707930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217079309"/>
                  <w:bookmarkStart w:id="51" w:name="__Fieldmark__25_321707930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217079309"/>
                  <w:bookmarkStart w:id="53" w:name="__Fieldmark__26_321707930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217079309"/>
                  <w:bookmarkStart w:id="55" w:name="__Fieldmark__27_3217079309"/>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217079309"/>
                  <w:bookmarkStart w:id="57" w:name="__Fieldmark__28_321707930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217079309"/>
                  <w:bookmarkStart w:id="59" w:name="__Fieldmark__29_321707930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3217079309"/>
                  <w:bookmarkStart w:id="61" w:name="__Fieldmark__30_3217079309"/>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