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3591141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15582492"/>
                  <w:bookmarkStart w:id="1" w:name="__Fieldmark__0_141558249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15582492"/>
                  <w:bookmarkStart w:id="3" w:name="__Fieldmark__1_141558249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15582492"/>
                  <w:bookmarkStart w:id="5" w:name="__Fieldmark__2_141558249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15582492"/>
                  <w:bookmarkStart w:id="7" w:name="__Fieldmark__3_141558249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15582492"/>
                  <w:bookmarkStart w:id="9" w:name="__Fieldmark__4_141558249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15582492"/>
                  <w:bookmarkStart w:id="11" w:name="__Fieldmark__5_141558249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15582492"/>
                  <w:bookmarkStart w:id="13" w:name="__Fieldmark__6_141558249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15582492"/>
                  <w:bookmarkStart w:id="15" w:name="__Fieldmark__7_141558249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15582492"/>
                  <w:bookmarkStart w:id="17" w:name="__Fieldmark__8_141558249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415582492"/>
                  <w:bookmarkStart w:id="19" w:name="__Fieldmark__9_141558249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415582492"/>
                  <w:bookmarkStart w:id="21" w:name="__Fieldmark__10_141558249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415582492"/>
                  <w:bookmarkStart w:id="23" w:name="__Fieldmark__11_141558249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415582492"/>
                  <w:bookmarkStart w:id="25" w:name="__Fieldmark__12_141558249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415582492"/>
                  <w:bookmarkStart w:id="27" w:name="__Fieldmark__13_141558249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415582492"/>
                  <w:bookmarkStart w:id="29" w:name="__Fieldmark__14_141558249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415582492"/>
                  <w:bookmarkStart w:id="31" w:name="__Fieldmark__15_141558249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415582492"/>
                  <w:bookmarkStart w:id="33" w:name="__Fieldmark__16_141558249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415582492"/>
                  <w:bookmarkStart w:id="35" w:name="__Fieldmark__17_141558249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415582492"/>
                  <w:bookmarkStart w:id="37" w:name="__Fieldmark__18_141558249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415582492"/>
                  <w:bookmarkStart w:id="39" w:name="__Fieldmark__19_141558249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415582492"/>
                  <w:bookmarkStart w:id="41" w:name="__Fieldmark__20_141558249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415582492"/>
                  <w:bookmarkStart w:id="43" w:name="__Fieldmark__21_141558249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415582492"/>
                  <w:bookmarkStart w:id="45" w:name="__Fieldmark__22_141558249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415582492"/>
                  <w:bookmarkStart w:id="47" w:name="__Fieldmark__23_141558249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415582492"/>
                  <w:bookmarkStart w:id="49" w:name="__Fieldmark__24_141558249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415582492"/>
                  <w:bookmarkStart w:id="51" w:name="__Fieldmark__25_1415582492"/>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415582492"/>
                  <w:bookmarkStart w:id="53" w:name="__Fieldmark__26_141558249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415582492"/>
                  <w:bookmarkStart w:id="55" w:name="__Fieldmark__27_1415582492"/>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415582492"/>
                  <w:bookmarkStart w:id="57" w:name="__Fieldmark__28_1415582492"/>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415582492"/>
                  <w:bookmarkStart w:id="59" w:name="__Fieldmark__29_1415582492"/>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