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2051134535"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321313214"/>
                  <w:bookmarkStart w:id="1" w:name="__Fieldmark__0_232131321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321313214"/>
                  <w:bookmarkStart w:id="3" w:name="__Fieldmark__1_232131321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321313214"/>
                  <w:bookmarkStart w:id="5" w:name="__Fieldmark__2_232131321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321313214"/>
                  <w:bookmarkStart w:id="7" w:name="__Fieldmark__3_232131321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321313214"/>
                  <w:bookmarkStart w:id="9" w:name="__Fieldmark__4_232131321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321313214"/>
                  <w:bookmarkStart w:id="11" w:name="__Fieldmark__5_232131321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321313214"/>
                  <w:bookmarkStart w:id="13" w:name="__Fieldmark__6_232131321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321313214"/>
                  <w:bookmarkStart w:id="15" w:name="__Fieldmark__7_232131321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321313214"/>
                  <w:bookmarkStart w:id="17" w:name="__Fieldmark__8_232131321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321313214"/>
                  <w:bookmarkStart w:id="19" w:name="__Fieldmark__9_232131321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321313214"/>
                  <w:bookmarkStart w:id="21" w:name="__Fieldmark__10_232131321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321313214"/>
                  <w:bookmarkStart w:id="23" w:name="__Fieldmark__11_232131321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321313214"/>
                  <w:bookmarkStart w:id="25" w:name="__Fieldmark__12_232131321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321313214"/>
                  <w:bookmarkStart w:id="27" w:name="__Fieldmark__13_232131321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321313214"/>
                  <w:bookmarkStart w:id="29" w:name="__Fieldmark__14_232131321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321313214"/>
                  <w:bookmarkStart w:id="31" w:name="__Fieldmark__15_232131321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321313214"/>
                  <w:bookmarkStart w:id="33" w:name="__Fieldmark__16_232131321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321313214"/>
                  <w:bookmarkStart w:id="35" w:name="__Fieldmark__17_232131321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321313214"/>
                  <w:bookmarkStart w:id="37" w:name="__Fieldmark__18_232131321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321313214"/>
                  <w:bookmarkStart w:id="39" w:name="__Fieldmark__19_2321313214"/>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321313214"/>
                  <w:bookmarkStart w:id="41" w:name="__Fieldmark__20_232131321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321313214"/>
                  <w:bookmarkStart w:id="43" w:name="__Fieldmark__21_2321313214"/>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321313214"/>
                  <w:bookmarkStart w:id="45" w:name="__Fieldmark__22_232131321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321313214"/>
                  <w:bookmarkStart w:id="47" w:name="__Fieldmark__23_2321313214"/>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321313214"/>
                  <w:bookmarkStart w:id="49" w:name="__Fieldmark__24_2321313214"/>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321313214"/>
                  <w:bookmarkStart w:id="51" w:name="__Fieldmark__25_2321313214"/>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321313214"/>
                  <w:bookmarkStart w:id="53" w:name="__Fieldmark__26_2321313214"/>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321313214"/>
                  <w:bookmarkStart w:id="55" w:name="__Fieldmark__27_2321313214"/>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321313214"/>
                  <w:bookmarkStart w:id="57" w:name="__Fieldmark__28_2321313214"/>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2321313214"/>
                  <w:bookmarkStart w:id="59" w:name="__Fieldmark__29_2321313214"/>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2321313214"/>
                  <w:bookmarkStart w:id="61" w:name="__Fieldmark__30_2321313214"/>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7 Tue. 25.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T&amp;S with 1 day delay. First shot planned on Wed. or Thu. next week. </w:t>
            </w:r>
          </w:p>
          <w:p>
            <w:pPr>
              <w:pStyle w:val="Normal"/>
              <w:rPr/>
            </w:pPr>
            <w:r>
              <w:rPr>
                <w:rFonts w:cs="Arial" w:ascii="Arial" w:hAnsi="Arial"/>
                <w:bCs/>
                <w:color w:val="0000FF"/>
                <w:sz w:val="20"/>
                <w:szCs w:val="20"/>
                <w:lang w:val="en-GB"/>
              </w:rPr>
              <w:t>M1 delay by 2 weeks due to decision to backup KH Vatec by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upplier (DynaCast). No influence on DS date by today, but strongly depending on DynaCast.</w:t>
            </w:r>
          </w:p>
          <w:p>
            <w:pPr>
              <w:pStyle w:val="Normal"/>
              <w:rPr/>
            </w:pPr>
            <w:r>
              <w:rPr>
                <w:rFonts w:cs="Arial" w:ascii="Arial" w:hAnsi="Arial"/>
                <w:bCs/>
                <w:color w:val="0000FF"/>
                <w:sz w:val="20"/>
                <w:szCs w:val="20"/>
                <w:lang w:val="en-GB"/>
              </w:rPr>
              <w:t>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to be evaluated during project schedule and also after M1.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clare M0 on OPC May, 2</w:t>
            </w:r>
            <w:r>
              <w:rPr>
                <w:rFonts w:cs="Arial" w:ascii="Arial" w:hAnsi="Arial"/>
                <w:bCs/>
                <w:color w:val="0000FF"/>
                <w:sz w:val="20"/>
                <w:szCs w:val="20"/>
                <w:vertAlign w:val="superscript"/>
                <w:lang w:val="en-GB"/>
              </w:rPr>
              <w:t>nd</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M1 still open due to BoM update is missing, no feedback from SP so far.</w:t>
            </w:r>
          </w:p>
          <w:p>
            <w:pPr>
              <w:pStyle w:val="Normal"/>
              <w:rPr/>
            </w:pPr>
            <w:r>
              <w:rPr>
                <w:rFonts w:cs="Arial" w:ascii="Arial" w:hAnsi="Arial"/>
                <w:bCs/>
                <w:color w:val="0000FF"/>
                <w:sz w:val="20"/>
                <w:szCs w:val="20"/>
                <w:lang w:val="en-GB"/>
              </w:rPr>
              <w:t>Specific Q-Gate for Hawk will be performed on April,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Results available same day. HAs, RHa and CDa will meet by TelCo (13:00-14:00) in order to decide if Hawk M1 is possible to be declared or no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M1 declared on PBR 07.04.06. Great feedback from VF regarding current SW deliveries and BenQ performanc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Appr. 210 units from B1.1 (main) run have been produced at KLf today and with also good result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LAM 850 variant (add. 400 K) planned as a separate project in PMC (DS 1 month later compared to standard version and also including approval by the custom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 xml:space="preserve">M1 planned by E 04/06 (DS-volumes, dates and also approvals to be included in the document). </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eastAsia="de-DE"/>
              </w:rPr>
              <w:t>There was an escalation in terms of bug fixes in Swift and there the porting to Obsidian. SW bugs were not corrected in the shadow files for Swift.</w:t>
            </w:r>
          </w:p>
          <w:p>
            <w:pPr>
              <w:pStyle w:val="Normal"/>
              <w:rPr>
                <w:rFonts w:ascii="Arial" w:hAnsi="Arial" w:cs="Arial"/>
                <w:color w:val="0000FF"/>
                <w:sz w:val="20"/>
                <w:szCs w:val="20"/>
                <w:lang w:val="en-GB"/>
              </w:rPr>
            </w:pPr>
            <w:r>
              <w:rPr>
                <w:rFonts w:cs="Arial" w:ascii="Arial" w:hAnsi="Arial"/>
                <w:b/>
                <w:bCs/>
                <w:color w:val="0000FF"/>
                <w:sz w:val="20"/>
                <w:szCs w:val="20"/>
                <w:u w:val="single"/>
                <w:lang w:val="en-GB" w:eastAsia="de-DE"/>
              </w:rPr>
              <w:t>AI:</w:t>
            </w:r>
            <w:r>
              <w:rPr>
                <w:rFonts w:cs="Arial" w:ascii="Arial" w:hAnsi="Arial"/>
                <w:color w:val="0000FF"/>
                <w:sz w:val="20"/>
                <w:szCs w:val="20"/>
                <w:lang w:val="en-GB" w:eastAsia="de-DE"/>
              </w:rPr>
              <w:t xml:space="preserve"> UGe to clarify with SW responsible person from Swift tea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DS planned on 29.05.06. Production start in CW 19, start delivery is planned for CW 20. Actual RU plan exceeds the sales demand (M1 commitment was 60K) and therefore possible scrap risk at D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AI: </w:t>
            </w:r>
            <w:r>
              <w:rPr>
                <w:rFonts w:cs="Arial" w:ascii="Arial" w:hAnsi="Arial"/>
                <w:color w:val="0000FF"/>
                <w:sz w:val="20"/>
                <w:szCs w:val="20"/>
                <w:lang w:val="en-GB"/>
              </w:rPr>
              <w:t>CDa to check in terms of CR whether to increase forecast or to decrease RU</w:t>
            </w:r>
          </w:p>
          <w:p>
            <w:pPr>
              <w:pStyle w:val="Normal"/>
              <w:rPr>
                <w:rFonts w:ascii="Arial" w:hAnsi="Arial" w:cs="Arial"/>
                <w:color w:val="0000FF"/>
                <w:sz w:val="20"/>
                <w:szCs w:val="20"/>
                <w:lang w:val="en-GB"/>
              </w:rPr>
            </w:pPr>
            <w:r>
              <w:rPr>
                <w:rFonts w:eastAsia="Arial" w:cs="Arial" w:ascii="Arial" w:hAnsi="Arial"/>
                <w:color w:val="0000FF"/>
                <w:sz w:val="20"/>
                <w:szCs w:val="20"/>
                <w:lang w:val="en-GB"/>
              </w:rPr>
              <w:t xml:space="preserve">     </w:t>
            </w:r>
            <w:r>
              <w:rPr>
                <w:rFonts w:cs="Arial" w:ascii="Arial" w:hAnsi="Arial"/>
                <w:color w:val="0000FF"/>
                <w:sz w:val="20"/>
                <w:szCs w:val="20"/>
                <w:lang w:val="en-GB"/>
              </w:rPr>
              <w:t>volume due to significant drop of LC volume (&lt; 300K). HAs to ask Mr. Gast.</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Problem with cover front occurred again. Gluing process at supplier seems not to be correct. No possibility at the moment to claim the customer. SCM full test run was stopp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Qualification of Renesas PA has stopped. Floating status at the moment. Decision HAs is to drop activities on Renesas when project team as well as SCM agree to have only a single source i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S3 HW not declared by LCM 3 mainly due to re-soldering process (SIM-card and SD-card read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DS volume 28 K (CW 17 14K + add. 14 K of no ID phones) endangered due to re-soldering limitation and material availabilt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3.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3T08:09:00Z</dcterms:modified>
  <cp:revision>26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