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773423198"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695304877"/>
                  <w:bookmarkStart w:id="1" w:name="__Fieldmark__0_695304877"/>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695304877"/>
                  <w:bookmarkStart w:id="3" w:name="__Fieldmark__1_695304877"/>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695304877"/>
                  <w:bookmarkStart w:id="5" w:name="__Fieldmark__2_695304877"/>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695304877"/>
                  <w:bookmarkStart w:id="7" w:name="__Fieldmark__3_695304877"/>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695304877"/>
                  <w:bookmarkStart w:id="9" w:name="__Fieldmark__4_695304877"/>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695304877"/>
                  <w:bookmarkStart w:id="11" w:name="__Fieldmark__5_695304877"/>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695304877"/>
                  <w:bookmarkStart w:id="13" w:name="__Fieldmark__6_695304877"/>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695304877"/>
                  <w:bookmarkStart w:id="15" w:name="__Fieldmark__7_695304877"/>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695304877"/>
                  <w:bookmarkStart w:id="17" w:name="__Fieldmark__8_695304877"/>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695304877"/>
                  <w:bookmarkStart w:id="19" w:name="__Fieldmark__9_695304877"/>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695304877"/>
                  <w:bookmarkStart w:id="21" w:name="__Fieldmark__10_695304877"/>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695304877"/>
                  <w:bookmarkStart w:id="23" w:name="__Fieldmark__11_695304877"/>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695304877"/>
                  <w:bookmarkStart w:id="25" w:name="__Fieldmark__12_695304877"/>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695304877"/>
                  <w:bookmarkStart w:id="27" w:name="__Fieldmark__13_695304877"/>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695304877"/>
                  <w:bookmarkStart w:id="29" w:name="__Fieldmark__14_695304877"/>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695304877"/>
                  <w:bookmarkStart w:id="31" w:name="__Fieldmark__15_695304877"/>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695304877"/>
                  <w:bookmarkStart w:id="33" w:name="__Fieldmark__16_695304877"/>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695304877"/>
                  <w:bookmarkStart w:id="35" w:name="__Fieldmark__17_695304877"/>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695304877"/>
                  <w:bookmarkStart w:id="37" w:name="__Fieldmark__18_695304877"/>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695304877"/>
                  <w:bookmarkStart w:id="39" w:name="__Fieldmark__19_695304877"/>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695304877"/>
                  <w:bookmarkStart w:id="41" w:name="__Fieldmark__20_695304877"/>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695304877"/>
                  <w:bookmarkStart w:id="43" w:name="__Fieldmark__21_695304877"/>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695304877"/>
                  <w:bookmarkStart w:id="45" w:name="__Fieldmark__22_695304877"/>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695304877"/>
                  <w:bookmarkStart w:id="47" w:name="__Fieldmark__23_695304877"/>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695304877"/>
                  <w:bookmarkStart w:id="49" w:name="__Fieldmark__24_695304877"/>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695304877"/>
                  <w:bookmarkStart w:id="51" w:name="__Fieldmark__25_695304877"/>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695304877"/>
                  <w:bookmarkStart w:id="53" w:name="__Fieldmark__26_695304877"/>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695304877"/>
                  <w:bookmarkStart w:id="55" w:name="__Fieldmark__27_695304877"/>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695304877"/>
                  <w:bookmarkStart w:id="57" w:name="__Fieldmark__28_695304877"/>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695304877"/>
                  <w:bookmarkStart w:id="59" w:name="__Fieldmark__29_695304877"/>
                  <w:bookmarkEnd w:id="5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695304877"/>
                  <w:bookmarkStart w:id="61" w:name="__Fieldmark__30_695304877"/>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color w:val="0000FF"/>
                <w:sz w:val="22"/>
                <w:szCs w:val="22"/>
                <w:lang w:val="en-GB"/>
              </w:rPr>
              <w:t>CW 12 Tue. 21.03. TPM2 weekly 15:30 – 17:00 (PL-T room KLF)</w:t>
            </w:r>
          </w:p>
          <w:p>
            <w:pPr>
              <w:pStyle w:val="Normal"/>
              <w:rPr>
                <w:lang w:val="en-GB"/>
              </w:rPr>
            </w:pPr>
            <w:r>
              <w:rPr>
                <w:rFonts w:cs="Arial" w:ascii="Arial" w:hAnsi="Arial"/>
                <w:bCs/>
                <w:color w:val="0000FF"/>
                <w:sz w:val="22"/>
                <w:szCs w:val="22"/>
                <w:lang w:val="en-GB"/>
              </w:rPr>
              <w:t>CW 13 Tue. 28.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User Manuals:</w:t>
            </w:r>
            <w:r>
              <w:rPr>
                <w:rFonts w:cs="Arial" w:ascii="Arial" w:hAnsi="Arial"/>
                <w:bCs/>
                <w:color w:val="0000FF"/>
                <w:sz w:val="20"/>
                <w:szCs w:val="20"/>
                <w:lang w:val="en-GB"/>
              </w:rPr>
              <w:t xml:space="preserve"> In average there are needed 2-2,5 user manuals per variant.</w:t>
            </w:r>
          </w:p>
          <w:p>
            <w:pPr>
              <w:pStyle w:val="Normal"/>
              <w:rPr/>
            </w:pPr>
            <w:r>
              <w:rPr>
                <w:rFonts w:cs="Arial" w:ascii="Arial" w:hAnsi="Arial"/>
                <w:bCs/>
                <w:color w:val="0000FF"/>
                <w:sz w:val="20"/>
                <w:szCs w:val="20"/>
                <w:lang w:val="en-GB"/>
              </w:rPr>
              <w:t>The price is 43 Euro Cent for a single manual and 45 Euro Cent for a combined version.</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Asia Pacific variant (appr. 6K in 03/06) not able to deliver because Hydra project is waiting for approval from APA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Decision needed how to handle SVN 26+. If Hydra should use these SW, SVN 27 cannot be delivered on time. SVN 26+ for Hydra does have lower priority than for Polaris, but try to get the Asian people motivated also to take these vers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Hydra Golden version only related to limited edition department. Therefore, no action to be taken by KCh.</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BFL to clarify for volume in terms of APAC variants.</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AI: KCh to clarify for APAC approval for already existing SW version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2</w:t>
            </w:r>
          </w:p>
          <w:p>
            <w:pPr>
              <w:pStyle w:val="Normal"/>
              <w:rPr>
                <w:rFonts w:ascii="Arial" w:hAnsi="Arial" w:cs="Arial"/>
                <w:color w:val="0000FF"/>
                <w:sz w:val="20"/>
                <w:szCs w:val="20"/>
                <w:lang w:val="en-GB"/>
              </w:rPr>
            </w:pPr>
            <w:r>
              <w:rPr>
                <w:rFonts w:cs="Arial" w:ascii="Arial" w:hAnsi="Arial"/>
                <w:color w:val="0000FF"/>
                <w:sz w:val="20"/>
                <w:szCs w:val="20"/>
                <w:lang w:val="en-GB"/>
              </w:rPr>
              <w:t>CW 1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VN 26 shows serious problems due to misleading bug description in clear quest data base and wrong translation into source code (all + signs will be ignored because removed from code).</w:t>
            </w:r>
          </w:p>
          <w:p>
            <w:pPr>
              <w:pStyle w:val="Normal"/>
              <w:rPr/>
            </w:pPr>
            <w:r>
              <w:rPr>
                <w:rFonts w:cs="Arial" w:ascii="Arial" w:hAnsi="Arial"/>
                <w:bCs/>
                <w:color w:val="0000FF"/>
                <w:sz w:val="20"/>
                <w:szCs w:val="20"/>
                <w:lang w:val="en-GB"/>
              </w:rPr>
              <w:t>SVN 26+ is strongly needed to solve the problem. Approval procedure by ST possible by 6 hrs after availability of SW if only the '+' error will be corrected in these version. SW will be delivered on 15.03.06 02:00 p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S4 milestrone has been defined by SW.</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ALa to check what is necessary to prepare S4 by E 03/06 – A 04/06 except the</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 xml:space="preserve">SW.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L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Actually problems with shortage in B5PL PA from company Avago due to production error (wafer break) in factory. Since qualification of Renesas PA was stopped due to better performance of Avago PA, Avago is the only variant used for Swift. Investigation is still ongo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Wireless Connectivity Program Management: </w:t>
            </w:r>
            <w:r>
              <w:rPr>
                <w:rFonts w:cs="Arial" w:ascii="Arial" w:hAnsi="Arial"/>
                <w:color w:val="0000FF"/>
                <w:sz w:val="20"/>
                <w:szCs w:val="20"/>
                <w:lang w:val="en-GB"/>
              </w:rPr>
              <w:t>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b/>
                <w:bCs/>
                <w:color w:val="0000FF"/>
                <w:sz w:val="20"/>
                <w:szCs w:val="20"/>
                <w:lang w:val="en-GB"/>
              </w:rPr>
              <w:t xml:space="preserve"> Apoxi: </w:t>
            </w:r>
            <w:r>
              <w:rPr>
                <w:rFonts w:cs="Arial" w:ascii="Arial" w:hAnsi="Arial"/>
                <w:color w:val="0000FF"/>
                <w:sz w:val="20"/>
                <w:szCs w:val="20"/>
                <w:lang w:val="en-GB"/>
              </w:rPr>
              <w:t xml:space="preserve">Introduction of Java Abstraction Layer possible by 1Q 2007. Appr. 60-80% probability to do it within BenQ, most likely with resources from Manaos.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0.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20T13:54:00Z</dcterms:modified>
  <cp:revision>213</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