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47755219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70455024"/>
                  <w:bookmarkStart w:id="1" w:name="__Fieldmark__0_307045502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70455024"/>
                  <w:bookmarkStart w:id="3" w:name="__Fieldmark__1_307045502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70455024"/>
                  <w:bookmarkStart w:id="5" w:name="__Fieldmark__2_307045502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70455024"/>
                  <w:bookmarkStart w:id="7" w:name="__Fieldmark__3_307045502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70455024"/>
                  <w:bookmarkStart w:id="9" w:name="__Fieldmark__4_307045502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70455024"/>
                  <w:bookmarkStart w:id="11" w:name="__Fieldmark__5_307045502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70455024"/>
                  <w:bookmarkStart w:id="13" w:name="__Fieldmark__6_307045502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70455024"/>
                  <w:bookmarkStart w:id="15" w:name="__Fieldmark__7_307045502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70455024"/>
                  <w:bookmarkStart w:id="17" w:name="__Fieldmark__8_307045502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70455024"/>
                  <w:bookmarkStart w:id="19" w:name="__Fieldmark__9_307045502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70455024"/>
                  <w:bookmarkStart w:id="21" w:name="__Fieldmark__10_307045502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70455024"/>
                  <w:bookmarkStart w:id="23" w:name="__Fieldmark__11_307045502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70455024"/>
                  <w:bookmarkStart w:id="25" w:name="__Fieldmark__12_307045502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70455024"/>
                  <w:bookmarkStart w:id="27" w:name="__Fieldmark__13_307045502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70455024"/>
                  <w:bookmarkStart w:id="29" w:name="__Fieldmark__14_307045502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70455024"/>
                  <w:bookmarkStart w:id="31" w:name="__Fieldmark__15_307045502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70455024"/>
                  <w:bookmarkStart w:id="33" w:name="__Fieldmark__16_307045502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70455024"/>
                  <w:bookmarkStart w:id="35" w:name="__Fieldmark__17_307045502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70455024"/>
                  <w:bookmarkStart w:id="37" w:name="__Fieldmark__18_307045502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70455024"/>
                  <w:bookmarkStart w:id="39" w:name="__Fieldmark__19_307045502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70455024"/>
                  <w:bookmarkStart w:id="41" w:name="__Fieldmark__20_307045502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70455024"/>
                  <w:bookmarkStart w:id="43" w:name="__Fieldmark__21_307045502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70455024"/>
                  <w:bookmarkStart w:id="45" w:name="__Fieldmark__22_307045502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70455024"/>
                  <w:bookmarkStart w:id="47" w:name="__Fieldmark__23_307045502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70455024"/>
                  <w:bookmarkStart w:id="49" w:name="__Fieldmark__24_307045502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70455024"/>
                  <w:bookmarkStart w:id="51" w:name="__Fieldmark__25_307045502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070455024"/>
                  <w:bookmarkStart w:id="53" w:name="__Fieldmark__26_307045502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070455024"/>
                  <w:bookmarkStart w:id="55" w:name="__Fieldmark__27_307045502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070455024"/>
                  <w:bookmarkStart w:id="57" w:name="__Fieldmark__28_307045502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070455024"/>
                  <w:bookmarkStart w:id="59" w:name="__Fieldmark__29_3070455024"/>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070455024"/>
                  <w:bookmarkStart w:id="61" w:name="__Fieldmark__30_307045502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