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80699740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34543043"/>
                  <w:bookmarkStart w:id="1" w:name="__Fieldmark__0_253454304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34543043"/>
                  <w:bookmarkStart w:id="3" w:name="__Fieldmark__1_253454304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34543043"/>
                  <w:bookmarkStart w:id="5" w:name="__Fieldmark__2_253454304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34543043"/>
                  <w:bookmarkStart w:id="7" w:name="__Fieldmark__3_253454304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34543043"/>
                  <w:bookmarkStart w:id="9" w:name="__Fieldmark__4_253454304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34543043"/>
                  <w:bookmarkStart w:id="11" w:name="__Fieldmark__5_253454304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34543043"/>
                  <w:bookmarkStart w:id="13" w:name="__Fieldmark__6_253454304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34543043"/>
                  <w:bookmarkStart w:id="15" w:name="__Fieldmark__7_253454304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34543043"/>
                  <w:bookmarkStart w:id="17" w:name="__Fieldmark__8_253454304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534543043"/>
                  <w:bookmarkStart w:id="19" w:name="__Fieldmark__9_253454304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534543043"/>
                  <w:bookmarkStart w:id="21" w:name="__Fieldmark__10_253454304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534543043"/>
                  <w:bookmarkStart w:id="23" w:name="__Fieldmark__11_253454304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534543043"/>
                  <w:bookmarkStart w:id="25" w:name="__Fieldmark__12_253454304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534543043"/>
                  <w:bookmarkStart w:id="27" w:name="__Fieldmark__13_253454304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534543043"/>
                  <w:bookmarkStart w:id="29" w:name="__Fieldmark__14_253454304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534543043"/>
                  <w:bookmarkStart w:id="31" w:name="__Fieldmark__15_253454304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534543043"/>
                  <w:bookmarkStart w:id="33" w:name="__Fieldmark__16_253454304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534543043"/>
                  <w:bookmarkStart w:id="35" w:name="__Fieldmark__17_253454304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534543043"/>
                  <w:bookmarkStart w:id="37" w:name="__Fieldmark__18_253454304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534543043"/>
                  <w:bookmarkStart w:id="39" w:name="__Fieldmark__19_253454304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534543043"/>
                  <w:bookmarkStart w:id="41" w:name="__Fieldmark__20_253454304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534543043"/>
                  <w:bookmarkStart w:id="43" w:name="__Fieldmark__21_253454304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534543043"/>
                  <w:bookmarkStart w:id="45" w:name="__Fieldmark__22_253454304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534543043"/>
                  <w:bookmarkStart w:id="47" w:name="__Fieldmark__23_253454304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534543043"/>
                  <w:bookmarkStart w:id="49" w:name="__Fieldmark__24_253454304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534543043"/>
                  <w:bookmarkStart w:id="51" w:name="__Fieldmark__25_253454304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534543043"/>
                  <w:bookmarkStart w:id="53" w:name="__Fieldmark__26_253454304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534543043"/>
                  <w:bookmarkStart w:id="55" w:name="__Fieldmark__27_2534543043"/>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534543043"/>
                  <w:bookmarkStart w:id="57" w:name="__Fieldmark__28_253454304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534543043"/>
                  <w:bookmarkStart w:id="59" w:name="__Fieldmark__29_2534543043"/>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2534543043"/>
                  <w:bookmarkStart w:id="61" w:name="__Fieldmark__30_2534543043"/>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