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353596846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884189567"/>
                  <w:bookmarkStart w:id="1" w:name="__Fieldmark__0_288418956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884189567"/>
                  <w:bookmarkStart w:id="3" w:name="__Fieldmark__1_288418956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884189567"/>
                  <w:bookmarkStart w:id="5" w:name="__Fieldmark__2_288418956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884189567"/>
                  <w:bookmarkStart w:id="7" w:name="__Fieldmark__3_288418956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884189567"/>
                  <w:bookmarkStart w:id="9" w:name="__Fieldmark__4_288418956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884189567"/>
                  <w:bookmarkStart w:id="11" w:name="__Fieldmark__5_288418956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884189567"/>
                  <w:bookmarkStart w:id="13" w:name="__Fieldmark__6_288418956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884189567"/>
                  <w:bookmarkStart w:id="15" w:name="__Fieldmark__7_288418956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884189567"/>
                  <w:bookmarkStart w:id="17" w:name="__Fieldmark__8_288418956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884189567"/>
                  <w:bookmarkStart w:id="19" w:name="__Fieldmark__9_288418956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884189567"/>
                  <w:bookmarkStart w:id="21" w:name="__Fieldmark__10_288418956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884189567"/>
                  <w:bookmarkStart w:id="23" w:name="__Fieldmark__11_288418956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884189567"/>
                  <w:bookmarkStart w:id="25" w:name="__Fieldmark__12_288418956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884189567"/>
                  <w:bookmarkStart w:id="27" w:name="__Fieldmark__13_288418956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884189567"/>
                  <w:bookmarkStart w:id="29" w:name="__Fieldmark__14_288418956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884189567"/>
                  <w:bookmarkStart w:id="31" w:name="__Fieldmark__15_288418956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884189567"/>
                  <w:bookmarkStart w:id="33" w:name="__Fieldmark__16_288418956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884189567"/>
                  <w:bookmarkStart w:id="35" w:name="__Fieldmark__17_288418956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884189567"/>
                  <w:bookmarkStart w:id="37" w:name="__Fieldmark__18_288418956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884189567"/>
                  <w:bookmarkStart w:id="39" w:name="__Fieldmark__19_288418956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884189567"/>
                  <w:bookmarkStart w:id="41" w:name="__Fieldmark__20_288418956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884189567"/>
                  <w:bookmarkStart w:id="43" w:name="__Fieldmark__21_288418956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884189567"/>
                  <w:bookmarkStart w:id="45" w:name="__Fieldmark__22_288418956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884189567"/>
                  <w:bookmarkStart w:id="47" w:name="__Fieldmark__23_288418956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884189567"/>
                  <w:bookmarkStart w:id="49" w:name="__Fieldmark__24_288418956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884189567"/>
                  <w:bookmarkStart w:id="51" w:name="__Fieldmark__25_288418956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884189567"/>
                  <w:bookmarkStart w:id="53" w:name="__Fieldmark__26_2884189567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884189567"/>
                  <w:bookmarkStart w:id="55" w:name="__Fieldmark__27_2884189567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884189567"/>
                  <w:bookmarkStart w:id="57" w:name="__Fieldmark__28_2884189567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884189567"/>
                  <w:bookmarkStart w:id="59" w:name="__Fieldmark__29_2884189567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