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347959376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469106305"/>
                  <w:bookmarkStart w:id="1" w:name="__Fieldmark__0_2469106305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469106305"/>
                  <w:bookmarkStart w:id="3" w:name="__Fieldmark__1_2469106305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469106305"/>
                  <w:bookmarkStart w:id="5" w:name="__Fieldmark__2_2469106305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469106305"/>
                  <w:bookmarkStart w:id="7" w:name="__Fieldmark__3_2469106305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469106305"/>
                  <w:bookmarkStart w:id="9" w:name="__Fieldmark__4_2469106305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469106305"/>
                  <w:bookmarkStart w:id="11" w:name="__Fieldmark__5_2469106305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469106305"/>
                  <w:bookmarkStart w:id="13" w:name="__Fieldmark__6_2469106305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469106305"/>
                  <w:bookmarkStart w:id="15" w:name="__Fieldmark__7_2469106305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469106305"/>
                  <w:bookmarkStart w:id="17" w:name="__Fieldmark__8_2469106305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469106305"/>
                  <w:bookmarkStart w:id="19" w:name="__Fieldmark__9_2469106305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469106305"/>
                  <w:bookmarkStart w:id="21" w:name="__Fieldmark__10_2469106305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469106305"/>
                  <w:bookmarkStart w:id="23" w:name="__Fieldmark__11_2469106305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469106305"/>
                  <w:bookmarkStart w:id="25" w:name="__Fieldmark__12_2469106305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469106305"/>
                  <w:bookmarkStart w:id="27" w:name="__Fieldmark__13_2469106305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469106305"/>
                  <w:bookmarkStart w:id="29" w:name="__Fieldmark__14_2469106305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469106305"/>
                  <w:bookmarkStart w:id="31" w:name="__Fieldmark__15_2469106305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469106305"/>
                  <w:bookmarkStart w:id="33" w:name="__Fieldmark__16_2469106305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469106305"/>
                  <w:bookmarkStart w:id="35" w:name="__Fieldmark__17_2469106305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469106305"/>
                  <w:bookmarkStart w:id="37" w:name="__Fieldmark__18_2469106305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469106305"/>
                  <w:bookmarkStart w:id="39" w:name="__Fieldmark__19_2469106305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469106305"/>
                  <w:bookmarkStart w:id="41" w:name="__Fieldmark__20_2469106305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469106305"/>
                  <w:bookmarkStart w:id="43" w:name="__Fieldmark__21_2469106305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469106305"/>
                  <w:bookmarkStart w:id="45" w:name="__Fieldmark__22_2469106305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469106305"/>
                  <w:bookmarkStart w:id="47" w:name="__Fieldmark__23_2469106305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2469106305"/>
                  <w:bookmarkStart w:id="49" w:name="__Fieldmark__24_2469106305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2469106305"/>
                  <w:bookmarkStart w:id="51" w:name="__Fieldmark__25_2469106305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ermanns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2469106305"/>
                  <w:bookmarkStart w:id="53" w:name="__Fieldmark__26_2469106305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4" w:name="__Fieldmark__27_2469106305"/>
                  <w:bookmarkStart w:id="55" w:name="__Fieldmark__27_2469106305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onhauser, Herman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Th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6" w:name="__Fieldmark__28_2469106305"/>
                  <w:bookmarkStart w:id="57" w:name="__Fieldmark__28_2469106305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8" w:name="__Fieldmark__29_2469106305"/>
                  <w:bookmarkStart w:id="59" w:name="__Fieldmark__29_2469106305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07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szCs w:val="22"/>
                <w:lang w:val="en-GB"/>
              </w:rPr>
              <w:t>CW 08 Tue. 21.02. TPM2 weekly 15:30 – 17:0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color w:val="0000FF"/>
                <w:szCs w:val="22"/>
                <w:lang w:val="en-GB"/>
              </w:rPr>
              <w:t>CW 09 Tue. 28.02. TPM2 weekly 15:30 – 17:0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feature definition critical due to unclear process and responsibilities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current time schedule shows that DS will not be possible on 11.08.06. Since Hawk is using a similar design as Condor, the mechanical time line (22 weeks between S0 and DS) should be feasible from HTh point of 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Da to deliver reasons for delays. Write down 5-10 lines in order to describe</w:t>
              <w:br/>
              <w:t xml:space="preserve">     in detail what we didn't achieve for Hawk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Hydra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1 milestone now scheduled for 03.03.06, originally planned date was 20.01.06. Delay is mainly related to CPM and due to very late design fi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M-Radio topic came in as a change request. Effort estimation for JSR implementation is about 120 man days. From HAs point of view this seems to be far away from benchmar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and UGe to clarify in terms of effort estimation and co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echanical timeline (22 weeks between S0 and DS) has been agreed by HTh.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Kr / HTh to give feedback by latest end of CW 07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7.02.06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, France will not take the Philippe. There is of course a really good chance to sell the product as well in France when it is listed on the global O2-roadmap agai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0" w:name="OLE_LINK2"/>
            <w:bookmarkStart w:id="61" w:name="OLE_LINK1"/>
            <w:bookmarkEnd w:id="60"/>
            <w:bookmarkEnd w:id="6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Improvement on side keys only tested on a few samples which do no longer show the original behaviour, but side key problem not finally fixed y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ffline discussion between TNe and HTh for both, problem on side keys and south catchers, will be take place on Thu, 16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otally unclear situation in terms of time schedule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blocked due to significant increase of BOM (12% above 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YD approval for Battery expected by Sanyo B 04/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Wireless Connectivity Program Management: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B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1 Bugs found in BT implementation for Swift/Polaris, evaluation is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DVB-H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st product (Amethyst) intended to use the DVB-H technology most likely shifted to year 2008, but not finally decided yet. Fallback plan currently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WL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ategory Management is evaluating for two 150 Euro dual mode handsets based on Philips (done by Taiwanese company) and Vistron (in context to Ac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ending request to re-place employee from T-Systems who is leaving the company by M 03/06. No feedback available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HKa to contact Günter Seidel in order to clarify for substitut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 Program Managemen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6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2-16T13:41:00Z</dcterms:modified>
  <cp:revision>144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