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419941591"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548060647"/>
                  <w:bookmarkStart w:id="1" w:name="__Fieldmark__0_3548060647"/>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548060647"/>
                  <w:bookmarkStart w:id="3" w:name="__Fieldmark__1_354806064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548060647"/>
                  <w:bookmarkStart w:id="5" w:name="__Fieldmark__2_3548060647"/>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548060647"/>
                  <w:bookmarkStart w:id="7" w:name="__Fieldmark__3_354806064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548060647"/>
                  <w:bookmarkStart w:id="9" w:name="__Fieldmark__4_3548060647"/>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548060647"/>
                  <w:bookmarkStart w:id="11" w:name="__Fieldmark__5_354806064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548060647"/>
                  <w:bookmarkStart w:id="13" w:name="__Fieldmark__6_3548060647"/>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548060647"/>
                  <w:bookmarkStart w:id="15" w:name="__Fieldmark__7_354806064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548060647"/>
                  <w:bookmarkStart w:id="17" w:name="__Fieldmark__8_3548060647"/>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548060647"/>
                  <w:bookmarkStart w:id="19" w:name="__Fieldmark__9_354806064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548060647"/>
                  <w:bookmarkStart w:id="21" w:name="__Fieldmark__10_3548060647"/>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548060647"/>
                  <w:bookmarkStart w:id="23" w:name="__Fieldmark__11_354806064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548060647"/>
                  <w:bookmarkStart w:id="25" w:name="__Fieldmark__12_3548060647"/>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548060647"/>
                  <w:bookmarkStart w:id="27" w:name="__Fieldmark__13_354806064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548060647"/>
                  <w:bookmarkStart w:id="29" w:name="__Fieldmark__14_3548060647"/>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548060647"/>
                  <w:bookmarkStart w:id="31" w:name="__Fieldmark__15_3548060647"/>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548060647"/>
                  <w:bookmarkStart w:id="33" w:name="__Fieldmark__16_3548060647"/>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548060647"/>
                  <w:bookmarkStart w:id="35" w:name="__Fieldmark__17_3548060647"/>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548060647"/>
                  <w:bookmarkStart w:id="37" w:name="__Fieldmark__18_3548060647"/>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548060647"/>
                  <w:bookmarkStart w:id="39" w:name="__Fieldmark__19_3548060647"/>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548060647"/>
                  <w:bookmarkStart w:id="41" w:name="__Fieldmark__20_3548060647"/>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548060647"/>
                  <w:bookmarkStart w:id="43" w:name="__Fieldmark__21_3548060647"/>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548060647"/>
                  <w:bookmarkStart w:id="45" w:name="__Fieldmark__22_3548060647"/>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548060647"/>
                  <w:bookmarkStart w:id="47" w:name="__Fieldmark__23_3548060647"/>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548060647"/>
                  <w:bookmarkStart w:id="49" w:name="__Fieldmark__24_3548060647"/>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548060647"/>
                  <w:bookmarkStart w:id="51" w:name="__Fieldmark__25_3548060647"/>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Riede, Klau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KR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3548060647"/>
                  <w:bookmarkStart w:id="53" w:name="__Fieldmark__26_3548060647"/>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548060647"/>
                  <w:bookmarkStart w:id="55" w:name="__Fieldmark__27_3548060647"/>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548060647"/>
                  <w:bookmarkStart w:id="57" w:name="__Fieldmark__28_3548060647"/>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Actually negative feedback on keypad feasibility, new design concept is under evaluation at Taipei.</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Workaround with regards to problem on init-sequence has been established in SVN 21, but couldn't been tested so far. Very difficult due to non reproducible failure mechanis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ide-keys were torn off during box opening. Appr. 14 boxes of TMO UK variant have shown this problem. Evaluation is ongoing.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Design re-jected by VF (discussion about 3 simply keys above the display and VF specific antenna design). VF request for antenna is by 1 dB stronger as specified by BenQ.</w:t>
              <w:br/>
            </w:r>
          </w:p>
          <w:p>
            <w:pPr>
              <w:pStyle w:val="Normal"/>
              <w:rPr/>
            </w:pPr>
            <w:r>
              <w:rPr>
                <w:rFonts w:cs="Arial" w:ascii="Arial" w:hAnsi="Arial"/>
                <w:bCs/>
                <w:color w:val="0000FF"/>
                <w:sz w:val="20"/>
                <w:szCs w:val="20"/>
                <w:lang w:val="en-GB"/>
              </w:rPr>
              <w:t>Actually SW is on the critical path in terms of workload vs. time. No detailed SW planning available at the moment. Very difficult to control the outsourced work packages, e. g. in terms of coordination activities at Sisl, PSE, Beij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 xml:space="preserve">Flash  Issue: Based on Q-Report from January, only 10 from out of 40.000 phones have had a cold fault. Samples will be analyzed in detail. No hot potato at the mo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HW PL /TPM R&amp;D is leaving BenQ. New TPM R&amp;D to be announced. FM-Radio has been decided to be done as a JSR implementation. First estimation on effort is about 120 man days. Implementation will be done by Aal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ecision taken in PBR to continue the phone despite Orange cancelled the project. Tactility on edge keys not sufficient, improvement necessary to be don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8" w:name="OLE_LINK2"/>
            <w:bookmarkStart w:id="59" w:name="OLE_LINK1"/>
            <w:bookmarkEnd w:id="58"/>
            <w:bookmarkEnd w:id="5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ignificant reduction of RU quantity until E 02/06 with regards to M1 due to mechanical and quality related problems (shortage of front cover, side keys). Appr. 20 K devices should be realistic at D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Contract signed. Teleca: NRE 5'0 EUR, royalties of appr. 1.28 EUR for the first 5'0 units, after that reduced to 0.83 EUR. See T&amp;F's for furthe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effort was totally underestimated by PSE Vienna. More resources (~ factor 1.5) needed as originally planned. Actually PSE is also complaining about HW deliver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S25 declared on time (03.02.06) – really great success story! </w:t>
            </w:r>
          </w:p>
          <w:p>
            <w:pPr>
              <w:pStyle w:val="Normal"/>
              <w:rPr>
                <w:rFonts w:ascii="Arial" w:hAnsi="Arial" w:cs="Arial"/>
                <w:bCs/>
                <w:color w:val="0000FF"/>
                <w:sz w:val="20"/>
                <w:szCs w:val="20"/>
                <w:lang w:val="en-GB"/>
              </w:rPr>
            </w:pPr>
            <w:r>
              <w:rPr>
                <w:rFonts w:cs="Arial" w:ascii="Arial" w:hAnsi="Arial"/>
                <w:bCs/>
                <w:color w:val="0000FF"/>
                <w:sz w:val="20"/>
                <w:szCs w:val="20"/>
                <w:lang w:val="en-GB"/>
              </w:rPr>
              <w:t>Only 80% of the demanded Flashes are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PM decision needed how to handle / install the 30% flex buffer with regards to increase of M2 lifecycle volu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r>
              <w:rPr>
                <w:rFonts w:cs="Arial" w:ascii="Arial" w:hAnsi="Arial"/>
                <w:bCs/>
                <w:color w:val="0000FF"/>
                <w:sz w:val="20"/>
                <w:szCs w:val="20"/>
                <w:lang w:val="en-GB"/>
              </w:rPr>
              <w:t>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15T09:44:00Z</dcterms:modified>
  <cp:revision>1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