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197477276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10790112"/>
                  <w:bookmarkStart w:id="1" w:name="__Fieldmark__0_401079011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10790112"/>
                  <w:bookmarkStart w:id="3" w:name="__Fieldmark__1_401079011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10790112"/>
                  <w:bookmarkStart w:id="5" w:name="__Fieldmark__2_401079011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10790112"/>
                  <w:bookmarkStart w:id="7" w:name="__Fieldmark__3_401079011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10790112"/>
                  <w:bookmarkStart w:id="9" w:name="__Fieldmark__4_401079011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10790112"/>
                  <w:bookmarkStart w:id="11" w:name="__Fieldmark__5_401079011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10790112"/>
                  <w:bookmarkStart w:id="13" w:name="__Fieldmark__6_401079011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10790112"/>
                  <w:bookmarkStart w:id="15" w:name="__Fieldmark__7_401079011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10790112"/>
                  <w:bookmarkStart w:id="17" w:name="__Fieldmark__8_401079011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10790112"/>
                  <w:bookmarkStart w:id="19" w:name="__Fieldmark__9_401079011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10790112"/>
                  <w:bookmarkStart w:id="21" w:name="__Fieldmark__10_401079011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10790112"/>
                  <w:bookmarkStart w:id="23" w:name="__Fieldmark__11_401079011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10790112"/>
                  <w:bookmarkStart w:id="25" w:name="__Fieldmark__12_401079011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10790112"/>
                  <w:bookmarkStart w:id="27" w:name="__Fieldmark__13_401079011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10790112"/>
                  <w:bookmarkStart w:id="29" w:name="__Fieldmark__14_401079011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10790112"/>
                  <w:bookmarkStart w:id="31" w:name="__Fieldmark__15_401079011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10790112"/>
                  <w:bookmarkStart w:id="33" w:name="__Fieldmark__16_401079011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10790112"/>
                  <w:bookmarkStart w:id="35" w:name="__Fieldmark__17_401079011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10790112"/>
                  <w:bookmarkStart w:id="37" w:name="__Fieldmark__18_401079011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10790112"/>
                  <w:bookmarkStart w:id="39" w:name="__Fieldmark__19_401079011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10790112"/>
                  <w:bookmarkStart w:id="41" w:name="__Fieldmark__20_401079011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10790112"/>
                  <w:bookmarkStart w:id="43" w:name="__Fieldmark__21_401079011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010790112"/>
                  <w:bookmarkStart w:id="45" w:name="__Fieldmark__22_401079011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010790112"/>
                  <w:bookmarkStart w:id="47" w:name="__Fieldmark__23_401079011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010790112"/>
                  <w:bookmarkStart w:id="49" w:name="__Fieldmark__24_401079011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010790112"/>
                  <w:bookmarkStart w:id="51" w:name="__Fieldmark__25_4010790112"/>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010790112"/>
                  <w:bookmarkStart w:id="53" w:name="__Fieldmark__26_401079011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4010790112"/>
                  <w:bookmarkStart w:id="55" w:name="__Fieldmark__27_4010790112"/>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