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895208334"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1800876694"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1522165626"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629562167"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943686464"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443906313"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1036358590"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