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b w:val="false"/>
          <w:b w:val="false"/>
          <w:i/>
          <w:i/>
          <w:sz w:val="20"/>
          <w:lang w:val="en-US"/>
        </w:rPr>
      </w:pPr>
      <w:r>
        <w:rPr>
          <w:rFonts w:cs="Arial"/>
          <w:b w:val="false"/>
          <w:i/>
          <w:sz w:val="20"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Milestone M1 - SP PE</w:t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0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:</w:t>
      </w:r>
      <w:r>
        <w:rPr>
          <w:rFonts w:cs="Arial" w:ascii="Arial" w:hAnsi="Arial"/>
          <w:sz w:val="28"/>
          <w:lang w:val="en-US"/>
        </w:rPr>
        <w:t xml:space="preserve"> </w:t>
        <w:tab/>
        <w:t>Description:</w:t>
        <w:tab/>
        <w:t>Obsidian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 xml:space="preserve">Part Number: </w:t>
        <w:tab/>
        <w:t>A5B00100207037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 Manager</w:t>
      </w:r>
      <w:r>
        <w:rPr>
          <w:rFonts w:cs="Arial" w:ascii="Arial" w:hAnsi="Arial"/>
          <w:sz w:val="28"/>
          <w:lang w:val="en-US"/>
        </w:rPr>
        <w:t xml:space="preserve"> (PE):</w:t>
        <w:tab/>
        <w:t>Robert Moelgaard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tabs>
          <w:tab w:val="clear" w:pos="1701"/>
          <w:tab w:val="left" w:pos="3686" w:leader="none"/>
        </w:tabs>
        <w:rPr/>
      </w:pPr>
      <w:r>
        <w:rPr>
          <w:b/>
          <w:sz w:val="32"/>
          <w:lang w:val="en-US"/>
        </w:rPr>
        <w:t>Enclosures:</w:t>
      </w:r>
      <w:r>
        <w:rPr>
          <w:lang w:val="en-US"/>
        </w:rPr>
        <w:tab/>
        <w:t>Check List (incl. Deviation)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Schedule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Quantity Scenario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List of Open Issues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Restrictions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>The M1 - SP PE is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0" w:name="__Fieldmark__0_2778066083"/>
      <w:bookmarkStart w:id="1" w:name="__Fieldmark__0_2778066083"/>
      <w:bookmarkEnd w:id="1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2" w:name="__Fieldmark__1_2778066083"/>
      <w:bookmarkStart w:id="3" w:name="__Fieldmark__1_2778066083"/>
      <w:bookmarkEnd w:id="3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restrictively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4" w:name="__Fieldmark__2_2778066083"/>
      <w:bookmarkStart w:id="5" w:name="__Fieldmark__2_2778066083"/>
      <w:bookmarkEnd w:id="5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not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3119" w:leader="underscore"/>
          <w:tab w:val="left" w:pos="5954" w:leader="none"/>
          <w:tab w:val="left" w:pos="7655" w:leader="underscor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226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SP P-PE</w:t>
        <w:tab/>
        <w:tab/>
        <w:t>SP P-PE-L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Date/Signature</w:t>
        <w:tab/>
        <w:t xml:space="preserve"> Date/Signature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fr-FR"/>
        </w:rPr>
        <w:tab/>
        <w:t>TPM</w:t>
      </w:r>
      <w:r>
        <w:rPr>
          <w:rFonts w:cs="Arial" w:ascii="Arial" w:hAnsi="Arial"/>
          <w:lang w:val="en-US"/>
        </w:rPr>
        <w:t xml:space="preserve">:       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Signatory: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6"/>
        <w:rPr/>
      </w:pPr>
      <w:r>
        <w:rPr>
          <w:color w:val="000000"/>
        </w:rPr>
        <w:t>Check list M1 - SP PE Milestone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tabs>
          <w:tab w:val="clear" w:pos="6663"/>
          <w:tab w:val="clear" w:pos="7230"/>
          <w:tab w:val="clear" w:pos="7938"/>
        </w:tabs>
        <w:spacing w:before="240" w:after="240"/>
        <w:rPr>
          <w:color w:val="000000"/>
        </w:rPr>
      </w:pPr>
      <w:r>
        <w:rPr>
          <w:color w:val="000000"/>
        </w:rPr>
        <w:t>Proces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ignment with LCM about project status has been done</w:t>
        <w:b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5_2778066083"/>
      <w:bookmarkStart w:id="7" w:name="__Fieldmark__5_2778066083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6_2778066083"/>
      <w:bookmarkStart w:id="9" w:name="__Fieldmark__6_2778066083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PE 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General, Time Schedu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List of Restrictions 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7_2778066083"/>
      <w:bookmarkStart w:id="11" w:name="__Fieldmark__7_2778066083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8_2778066083"/>
      <w:bookmarkStart w:id="13" w:name="__Fieldmark__8_2778066083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st of open issues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9_2778066083"/>
      <w:bookmarkStart w:id="15" w:name="__Fieldmark__9_2778066083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10_2778066083"/>
      <w:bookmarkStart w:id="17" w:name="__Fieldmark__10_2778066083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fe 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11_2778066083"/>
      <w:bookmarkStart w:id="19" w:name="__Fieldmark__11_2778066083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2_2778066083"/>
      <w:bookmarkStart w:id="21" w:name="__Fieldmark__12_2778066083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otal quantity over life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3_2778066083"/>
      <w:bookmarkStart w:id="23" w:name="__Fieldmark__13_2778066083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4_2778066083"/>
      <w:bookmarkStart w:id="25" w:name="__Fieldmark__14_2778066083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ximum monthly capacity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5_2778066083"/>
      <w:bookmarkStart w:id="27" w:name="__Fieldmark__15_2778066083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6_2778066083"/>
      <w:bookmarkStart w:id="29" w:name="__Fieldmark__16_2778066083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roject Time Schedule is available (M1 till M3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7_2778066083"/>
      <w:bookmarkStart w:id="31" w:name="__Fieldmark__17_2778066083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8_2778066083"/>
      <w:bookmarkStart w:id="33" w:name="__Fieldmark__18_2778066083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amp-Up Plan has been updated </w:t>
        <w:br/>
        <w:t xml:space="preserve">(production site, schedule, quantities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9_2778066083"/>
      <w:bookmarkStart w:id="35" w:name="__Fieldmark__19_2778066083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20_2778066083"/>
      <w:bookmarkStart w:id="37" w:name="__Fieldmark__20_2778066083"/>
      <w:bookmarkEnd w:id="3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Variants (with regard to color of design parts) have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8" w:name="__Fieldmark__21_2778066083"/>
      <w:bookmarkStart w:id="39" w:name="__Fieldmark__21_2778066083"/>
      <w:bookmarkEnd w:id="3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0" w:name="__Fieldmark__22_2778066083"/>
      <w:bookmarkStart w:id="41" w:name="__Fieldmark__22_2778066083"/>
      <w:bookmarkEnd w:id="4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Quantities in DSB related plans (Capacity Constrained Production</w:t>
        <w:br/>
        <w:t xml:space="preserve">Plan, Confirmed Production Plan) are aligned with </w:t>
        <w:br/>
        <w:t>Project Quantitie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2" w:name="__Fieldmark__23_2778066083"/>
      <w:bookmarkStart w:id="43" w:name="__Fieldmark__23_2778066083"/>
      <w:bookmarkEnd w:id="4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4" w:name="__Fieldmark__24_2778066083"/>
      <w:bookmarkStart w:id="45" w:name="__Fieldmark__24_2778066083"/>
      <w:bookmarkEnd w:id="4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ourcing Strateg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Global Procurement Supplier 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6" w:name="__Fieldmark__25_2778066083"/>
      <w:bookmarkStart w:id="47" w:name="__Fieldmark__25_2778066083"/>
      <w:bookmarkEnd w:id="4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8" w:name="__Fieldmark__26_2778066083"/>
      <w:bookmarkStart w:id="49" w:name="__Fieldmark__26_2778066083"/>
      <w:bookmarkEnd w:id="4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Conformance with contents of M</w:t>
      </w:r>
      <w:r>
        <w:rPr>
          <w:rFonts w:cs="Symbol" w:ascii="Symbol" w:hAnsi="Symbol"/>
          <w:vertAlign w:val="subscript"/>
          <w:lang w:val="fr-FR"/>
        </w:rPr>
        <w:t></w:t>
      </w:r>
      <w:r>
        <w:rPr>
          <w:rFonts w:cs="Arial" w:ascii="Arial" w:hAnsi="Arial"/>
          <w:lang w:val="en-US"/>
        </w:rPr>
        <w:t xml:space="preserve"> Declaration (time-line, quantities,</w:t>
        <w:br/>
        <w:t>features, etc.) has been checked, deviations have been evaluat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0" w:name="__Fieldmark__27_2778066083"/>
      <w:bookmarkStart w:id="51" w:name="__Fieldmark__27_2778066083"/>
      <w:bookmarkEnd w:id="5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2" w:name="__Fieldmark__28_2778066083"/>
      <w:bookmarkStart w:id="53" w:name="__Fieldmark__28_2778066083"/>
      <w:bookmarkEnd w:id="5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Second-Source-/Second-Solution-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4" w:name="__Fieldmark__29_2778066083"/>
      <w:bookmarkStart w:id="55" w:name="__Fieldmark__29_2778066083"/>
      <w:bookmarkEnd w:id="5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6" w:name="__Fieldmark__30_2778066083"/>
      <w:bookmarkStart w:id="57" w:name="__Fieldmark__30_2778066083"/>
      <w:bookmarkEnd w:id="5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strike/>
          <w:lang w:val="en-US"/>
        </w:rPr>
        <w:t>Local Content Targets will be achieved for all relevant factories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8" w:name="__Fieldmark__31_2778066083"/>
      <w:bookmarkStart w:id="59" w:name="__Fieldmark__31_2778066083"/>
      <w:bookmarkEnd w:id="5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0" w:name="__Fieldmark__32_2778066083"/>
      <w:bookmarkStart w:id="61" w:name="__Fieldmark__32_2778066083"/>
      <w:bookmarkEnd w:id="6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  <w:r>
        <w:br w:type="page"/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upplier Selec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ernal assemblies have been defined (which components</w:t>
        <w:br/>
        <w:t>to be sourced pre-assemble, from which external assembler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2" w:name="__Fieldmark__33_2778066083"/>
      <w:bookmarkStart w:id="63" w:name="__Fieldmark__33_2778066083"/>
      <w:bookmarkEnd w:id="6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4" w:name="__Fieldmark__34_2778066083"/>
      <w:bookmarkStart w:id="65" w:name="__Fieldmark__34_2778066083"/>
      <w:bookmarkEnd w:id="6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L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Suppliers including Second Source and Second Solution </w:t>
        <w:br/>
        <w:t>have been defined according to S0 agreemen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6" w:name="__Fieldmark__35_2778066083"/>
      <w:bookmarkStart w:id="67" w:name="__Fieldmark__35_2778066083"/>
      <w:bookmarkEnd w:id="6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8" w:name="__Fieldmark__36_2778066083"/>
      <w:bookmarkStart w:id="69" w:name="__Fieldmark__36_2778066083"/>
      <w:bookmarkEnd w:id="6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Pri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Cost review in Purchasing has been carried ou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0" w:name="__Fieldmark__37_2778066083"/>
      <w:bookmarkStart w:id="71" w:name="__Fieldmark__37_2778066083"/>
      <w:bookmarkEnd w:id="7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2" w:name="__Fieldmark__38_2778066083"/>
      <w:bookmarkStart w:id="73" w:name="__Fieldmark__38_2778066083"/>
      <w:bookmarkEnd w:id="7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terial Cost evaluation (full BoM) is available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4" w:name="__Fieldmark__39_2778066083"/>
      <w:bookmarkStart w:id="75" w:name="__Fieldmark__39_2778066083"/>
      <w:bookmarkEnd w:id="7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6" w:name="__Fieldmark__40_2778066083"/>
      <w:bookmarkStart w:id="77" w:name="__Fieldmark__40_2778066083"/>
      <w:bookmarkEnd w:id="7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BoM target over lifecycle and over Fiscal Years can be achiev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8" w:name="__Fieldmark__41_2778066083"/>
      <w:bookmarkStart w:id="79" w:name="__Fieldmark__41_2778066083"/>
      <w:bookmarkEnd w:id="7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0" w:name="__Fieldmark__42_2778066083"/>
      <w:bookmarkStart w:id="81" w:name="__Fieldmark__42_2778066083"/>
      <w:bookmarkEnd w:id="8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Material Availabili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ree of Variants (HW, e.g. due to different RF solutions) </w:t>
        <w:br/>
        <w:t>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2" w:name="__Fieldmark__43_2778066083"/>
      <w:bookmarkStart w:id="83" w:name="__Fieldmark__43_2778066083"/>
      <w:bookmarkEnd w:id="8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4" w:name="__Fieldmark__44_2778066083"/>
      <w:bookmarkStart w:id="85" w:name="__Fieldmark__44_2778066083"/>
      <w:bookmarkEnd w:id="8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nufacturing capacities &amp; resources at suppliers are reserve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6" w:name="__Fieldmark__45_2778066083"/>
      <w:bookmarkStart w:id="87" w:name="__Fieldmark__45_2778066083"/>
      <w:bookmarkEnd w:id="8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8" w:name="__Fieldmark__46_2778066083"/>
      <w:bookmarkStart w:id="89" w:name="__Fieldmark__46_2778066083"/>
      <w:bookmarkEnd w:id="8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MGM *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eview of M1-document  and of performance </w:t>
        <w:br/>
        <w:t xml:space="preserve">description review have been carried out, </w:t>
        <w:br/>
        <w:t xml:space="preserve">i.e. compliance of parts list to features as per performance </w:t>
        <w:br/>
        <w:t>description has been double-checked within Rea-Team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0" w:name="__Fieldmark__47_2778066083"/>
      <w:bookmarkStart w:id="91" w:name="__Fieldmark__47_2778066083"/>
      <w:bookmarkEnd w:id="9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2" w:name="__Fieldmark__48_2778066083"/>
      <w:bookmarkStart w:id="93" w:name="__Fieldmark__48_2778066083"/>
      <w:bookmarkEnd w:id="9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Heading2"/>
        <w:tabs>
          <w:tab w:val="clear" w:pos="7371"/>
          <w:tab w:val="left" w:pos="6663" w:leader="dot"/>
          <w:tab w:val="left" w:pos="7230" w:leader="none"/>
          <w:tab w:val="left" w:pos="7938" w:leader="none"/>
        </w:tabs>
        <w:spacing w:before="24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6" w:hanging="28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duct parts list is available in status 35 within SAP Logistic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4" w:name="__Fieldmark__49_2778066083"/>
      <w:bookmarkStart w:id="95" w:name="__Fieldmark__49_2778066083"/>
      <w:bookmarkEnd w:id="9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6" w:name="__Fieldmark__50_2778066083"/>
      <w:bookmarkStart w:id="97" w:name="__Fieldmark__50_2778066083"/>
      <w:bookmarkEnd w:id="9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US"/>
        </w:rPr>
        <w:t>Schedule</w:t>
      </w:r>
      <w:r>
        <w:rPr>
          <w:rFonts w:cs="Arial" w:ascii="Arial" w:hAnsi="Arial"/>
          <w:b/>
          <w:i/>
          <w:sz w:val="36"/>
          <w:u w:val="single"/>
          <w:lang w:val="en-US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US"/>
        </w:rPr>
      </w:pPr>
      <w:r>
        <w:rPr>
          <w:rFonts w:cs="Arial" w:ascii="Arial" w:hAnsi="Arial"/>
          <w:b/>
          <w:i/>
          <w:sz w:val="36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before="0" w:after="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77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0</wp:posOffset>
                </wp:positionV>
                <wp:extent cx="365760" cy="36639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4pt;margin-top:12pt;width:28.75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515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6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796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9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2268"/>
          <w:tab w:val="clear" w:pos="3969"/>
          <w:tab w:val="clear" w:pos="5670"/>
          <w:tab w:val="clear" w:pos="7371"/>
          <w:tab w:val="clear" w:pos="9072"/>
          <w:tab w:val="left" w:pos="567" w:leader="none"/>
          <w:tab w:val="left" w:pos="1928" w:leader="none"/>
          <w:tab w:val="left" w:pos="3119" w:leader="none"/>
          <w:tab w:val="left" w:pos="4309" w:leader="none"/>
          <w:tab w:val="left" w:pos="5613" w:leader="none"/>
          <w:tab w:val="left" w:pos="7088" w:leader="none"/>
          <w:tab w:val="left" w:pos="844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M0</w:t>
        <w:tab/>
        <w:t>S0</w:t>
        <w:tab/>
        <w:t>M1</w:t>
        <w:tab/>
        <w:t>S2</w:t>
        <w:tab/>
        <w:t>S3</w:t>
        <w:tab/>
        <w:t>S4</w:t>
        <w:tab/>
        <w:t>M3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  <w:tab w:val="left" w:pos="8505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</wp:posOffset>
                </wp:positionH>
                <wp:positionV relativeFrom="paragraph">
                  <wp:posOffset>73025</wp:posOffset>
                </wp:positionV>
                <wp:extent cx="640080" cy="2749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5.7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361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4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339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8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650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1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85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58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545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6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835" w:leader="none"/>
          <w:tab w:val="left" w:pos="4111" w:leader="none"/>
          <w:tab w:val="left" w:pos="5529" w:leader="none"/>
          <w:tab w:val="left" w:pos="6804" w:leader="none"/>
          <w:tab w:val="left" w:pos="8222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5/11-05</w:t>
        <w:tab/>
        <w:t>23/12-05</w:t>
        <w:tab/>
        <w:t>20/01-06</w:t>
        <w:tab/>
        <w:t>10/05-06</w:t>
        <w:tab/>
        <w:t>03/08-06</w:t>
        <w:tab/>
        <w:t>11/10-06</w:t>
        <w:tab/>
        <w:t>19/10-06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</w:t>
      </w:r>
      <w:r>
        <w:rPr>
          <w:rFonts w:cs="Arial" w:ascii="Arial" w:hAnsi="Arial"/>
          <w:b/>
          <w:sz w:val="24"/>
          <w:lang w:val="en-US"/>
        </w:rPr>
        <w:t>Life Cycle:</w:t>
      </w:r>
      <w:r>
        <w:rPr>
          <w:rFonts w:cs="Arial" w:ascii="Arial" w:hAnsi="Arial"/>
          <w:sz w:val="24"/>
          <w:lang w:val="en-US"/>
        </w:rPr>
        <w:t xml:space="preserve">                                  11 Month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  <w:t xml:space="preserve">Quantity Scenario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otal number of units:</w:t>
      </w:r>
      <w:r>
        <w:rPr>
          <w:rFonts w:cs="Arial" w:ascii="Arial" w:hAnsi="Arial"/>
          <w:sz w:val="24"/>
          <w:lang w:val="en-US"/>
        </w:rPr>
        <w:tab/>
        <w:t>2387k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5670" w:leader="none"/>
          <w:tab w:val="left" w:pos="7513" w:leader="none"/>
        </w:tabs>
        <w:spacing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units / year:</w:t>
      </w:r>
      <w:r>
        <w:rPr>
          <w:rFonts w:cs="Arial" w:ascii="Arial" w:hAnsi="Arial"/>
          <w:sz w:val="24"/>
          <w:lang w:val="en-US"/>
        </w:rPr>
        <w:tab/>
        <w:t>FY 06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>FY 07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 xml:space="preserve">FY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>/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7513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1226K</w:t>
        <w:tab/>
        <w:t>1161K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ximum monthly quantity:</w:t>
      </w:r>
      <w:r>
        <w:rPr>
          <w:rFonts w:cs="Arial" w:ascii="Arial" w:hAnsi="Arial"/>
          <w:sz w:val="24"/>
          <w:lang w:val="en-US"/>
        </w:rPr>
        <w:tab/>
        <w:t>400K (Peak)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art of production:</w:t>
      </w:r>
      <w:r>
        <w:rPr>
          <w:rFonts w:cs="Arial" w:ascii="Arial" w:hAnsi="Arial"/>
          <w:sz w:val="24"/>
          <w:lang w:val="en-US"/>
        </w:rPr>
        <w:tab/>
        <w:t>CW 34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urrent plan (production)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variants</w:t>
      </w:r>
      <w:r>
        <w:rPr>
          <w:rFonts w:cs="Arial" w:ascii="Arial" w:hAnsi="Arial"/>
          <w:sz w:val="24"/>
          <w:lang w:val="en-US"/>
        </w:rPr>
        <w:t xml:space="preserve"> </w:t>
        <w:tab/>
        <w:t>3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61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8"/>
        <w:rPr>
          <w:i/>
          <w:i/>
          <w:color w:val="000000"/>
        </w:rPr>
      </w:pPr>
      <w:r>
        <w:rPr>
          <w:color w:val="000000"/>
        </w:rPr>
        <w:t>Restriction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00"/>
          <w:sz w:val="18"/>
          <w:u w:val="single"/>
          <w:lang w:val="en-US"/>
        </w:rPr>
      </w:pPr>
      <w:r>
        <w:rPr>
          <w:rFonts w:cs="Arial" w:ascii="Arial" w:hAnsi="Arial"/>
          <w:b/>
          <w:i/>
          <w:color w:val="000000"/>
          <w:sz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97"/>
        <w:gridCol w:w="2059"/>
        <w:gridCol w:w="1459"/>
        <w:gridCol w:w="3512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*1 Capacity for mechanic and display not finally secured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ush MGM’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irst source selected, second is pending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isplay second source is unclear.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egotiations ongoing with Epson and Philip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roblem Epson display. Need to be re-qualified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Lumberg/Greenpoint will do MF and PVD parts. Nolato will do the painted version. Capacity at Nolato not secured. 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Get a quote and a capacity confirmation from Nolato ASAP.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wo suppliers selected due to capacity and risk. Nolato will be qualified at S25 point of time.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Open Issu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44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5"/>
        <w:gridCol w:w="3498"/>
        <w:gridCol w:w="2058"/>
        <w:gridCol w:w="1457"/>
        <w:gridCol w:w="3510"/>
      </w:tblGrid>
      <w:tr>
        <w:trPr/>
        <w:tc>
          <w:tcPr>
            <w:tcW w:w="389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o battery second finally selected.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lose dialog with potential suppliers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/D/PE/MG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G looks very promising. Sony an option.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VD coating new and unapproved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tart testing as soon as possible.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M/R&amp;D/PE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No experience with this coating in BenQ. 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642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4642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29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4642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4642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4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9887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9887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29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9887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9887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fr-FR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5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5881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588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11056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1105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</w:tabs>
      <w:spacing w:before="0" w:after="120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63" w:leader="dot"/>
        <w:tab w:val="left" w:pos="7230" w:leader="none"/>
        <w:tab w:val="left" w:pos="7938" w:leader="none"/>
      </w:tabs>
      <w:outlineLvl w:val="4"/>
    </w:pPr>
    <w:rPr>
      <w:rFonts w:ascii="Arial" w:hAnsi="Arial" w:cs="Arial"/>
      <w:b/>
      <w:color w:val="0000FF"/>
      <w:sz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3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6"/>
    </w:pPr>
    <w:rPr>
      <w:rFonts w:ascii="Arial" w:hAnsi="Arial" w:cs="Arial"/>
      <w:b/>
      <w:color w:val="0000FF"/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7"/>
    </w:pPr>
    <w:rPr>
      <w:rFonts w:ascii="Arial" w:hAnsi="Arial" w:cs="Arial"/>
      <w:b/>
      <w:color w:val="0000FF"/>
      <w:sz w:val="32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79" w:leader="none"/>
        <w:tab w:val="left" w:pos="7088" w:leader="none"/>
        <w:tab w:val="left" w:pos="7655" w:leader="none"/>
      </w:tabs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31:00Z</dcterms:created>
  <dc:creator>username</dc:creator>
  <dc:description/>
  <cp:keywords/>
  <dc:language>en-US</dc:language>
  <cp:lastModifiedBy>Jette Frese Andersen</cp:lastModifiedBy>
  <cp:lastPrinted>2006-02-13T15:10:00Z</cp:lastPrinted>
  <dcterms:modified xsi:type="dcterms:W3CDTF">2006-03-14T08:31:00Z</dcterms:modified>
  <cp:revision>2</cp:revision>
  <dc:subject/>
  <dc:title>Meilenstein M3-EK</dc:title>
</cp:coreProperties>
</file>