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979983408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49281718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