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999296806"/>
                  <w:bookmarkStart w:id="2" w:name="__Fieldmark__0_999296806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999296806"/>
                  <w:bookmarkStart w:id="4" w:name="__Fieldmark__1_999296806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999296806"/>
                  <w:bookmarkStart w:id="6" w:name="__Fieldmark__2_999296806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