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556198573"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1143487073"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763306360"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1169881712"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1547252410"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1506396877"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864016334"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