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r>
        <w:rPr/>
        <w:t>Project Jerry</w:t>
        <w:br/>
      </w:r>
      <w:bookmarkStart w:id="0" w:name="Document_name"/>
      <w:bookmarkEnd w:id="0"/>
      <w:r>
        <w:rPr/>
        <w:t>M0 Statement for Digital and mixed signal HW</w:t>
      </w:r>
    </w:p>
    <w:p>
      <w:pPr>
        <w:pStyle w:val="Header0"/>
        <w:pBdr>
          <w:top w:val="single" w:sz="4" w:space="0" w:color="000000"/>
        </w:pBdr>
        <w:rPr/>
      </w:pPr>
      <w:r>
        <w:rPr/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7.10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Jette Frese Andersen</w:t>
            </w:r>
            <w:r>
              <w:rPr/>
              <w:fldChar w:fldCharType="end"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7-02-20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1.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Flemming B. Kristens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18178691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</w:t>
            <w:tab/>
          </w:r>
          <w:hyperlink w:anchor="__RefHeading___Toc11817869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Conclusion</w:t>
            <w:tab/>
          </w:r>
          <w:hyperlink w:anchor="__RefHeading___Toc118178693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4" w:name="__RefHeading___Toc118178691"/>
      <w:bookmarkEnd w:id="4"/>
      <w:r>
        <w:rPr/>
        <w:t>Introduction</w:t>
      </w:r>
    </w:p>
    <w:p>
      <w:pPr>
        <w:pStyle w:val="Normal"/>
        <w:rPr/>
      </w:pPr>
      <w:r>
        <w:rPr/>
        <w:t>This document is the basis for the M0 milestone declaration. Section 2 contains the M0 checklist according to the MEP 7.01 and section 3 gives a statement to the milestone.</w:t>
      </w:r>
      <w:r>
        <w:br w:type="page"/>
      </w:r>
    </w:p>
    <w:p>
      <w:pPr>
        <w:pStyle w:val="Heading1"/>
        <w:rPr/>
      </w:pPr>
      <w:bookmarkStart w:id="5" w:name="__RefHeading___Toc118178692"/>
      <w:bookmarkEnd w:id="5"/>
      <w:r>
        <w:rPr/>
        <w:t>Results and open issues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ject leader HW (PL HW) / part project leader (PPL dHW)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/>
              <w:rPr>
                <w:color w:val="000000"/>
                <w:sz w:val="18"/>
                <w:lang w:val="da-DK"/>
              </w:rPr>
            </w:pPr>
            <w:r>
              <w:rPr>
                <w:color w:val="000000"/>
                <w:lang w:val="da-DK"/>
              </w:rPr>
              <w:t xml:space="preserve">Ok: </w:t>
            </w:r>
          </w:p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/>
              <w:rPr/>
            </w:pPr>
            <w:r>
              <w:rPr>
                <w:color w:val="000000"/>
                <w:lang w:val="da-DK"/>
              </w:rPr>
              <w:t>PL-HW: Poul Erik Rask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sv-SE"/>
              </w:rPr>
            </w:pPr>
            <w:r>
              <w:rPr>
                <w:color w:val="000000"/>
                <w:lang w:val="sv-SE"/>
              </w:rPr>
              <w:t>PPL dHW Flemming Bach Kristensen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Detailed Primavera project plan from M0 to M1 showing dedicated resources by name is availabl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Acoustic concept available and acoustic components defined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Assembly concept for mechanical design dependent components or modules coordinated and agreed with MD, EA and RF (e.g. display, camera, acoustics, vibra, battery, card readers, IrDa, LED flash, connectors, etc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lang w:val="en-US"/>
              </w:rPr>
              <w:t>Ok, acoustic sealing of back volume not clarified yet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quirements as specified in the M0 document achievable with available technologies / know-how by the specified S3 HW deadli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, as Aries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levant pre-/component developments defined. Time schedules and deliveries aligned to product development schedu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, no new components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Second solutions and requirements to multiple sources agreed with Strategic Procure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isplay</w:t>
            </w:r>
            <w:r>
              <w:rPr>
                <w:color w:val="000000"/>
                <w:lang w:val="en-US"/>
              </w:rPr>
              <w:t>: Philips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ibra</w:t>
            </w:r>
            <w:r>
              <w:rPr>
                <w:color w:val="000000"/>
                <w:lang w:val="en-US"/>
              </w:rPr>
              <w:t>: A5B00075040075 Shicoh, Copal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SD-RAM</w:t>
            </w:r>
            <w:r>
              <w:rPr>
                <w:color w:val="000000"/>
                <w:lang w:val="en-US"/>
              </w:rPr>
              <w:t>: A5B00075066848 Hynix, Samsung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lash memory</w:t>
            </w:r>
            <w:r>
              <w:rPr>
                <w:color w:val="000000"/>
                <w:lang w:val="en-US"/>
              </w:rPr>
              <w:t>: A5B00075317458 Intel, Spansion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Speaker</w:t>
            </w:r>
            <w:r>
              <w:rPr>
                <w:color w:val="000000"/>
                <w:lang w:val="en-US"/>
              </w:rPr>
              <w:t>: A5B00075156731 Bujeon, Hosiden. (As Penelope)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Microphone</w:t>
            </w:r>
            <w:r>
              <w:rPr>
                <w:color w:val="000000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A5B00075098861  Bujeon, Hosiden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Battery</w:t>
            </w:r>
            <w:r>
              <w:rPr>
                <w:color w:val="000000"/>
                <w:lang w:val="en-US"/>
              </w:rPr>
              <w:t>: A5B00075547043 Samsung, NEC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MU</w:t>
            </w:r>
            <w:r>
              <w:rPr>
                <w:color w:val="000000"/>
                <w:lang w:val="en-US"/>
              </w:rPr>
              <w:t>: A5B00075644155 Mozart+, Twigo 4+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latform released for start of product integration available i.e. platform master schematics, porting guide et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, R65 Platform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First circuit schematics extracted from master schematic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latform features/configurations supported by product agreed with PL S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lated deviations from the platform defined and agreed with involved parties i.e. SW, MD et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RF / base band interface defined (timing diagrams, description of the radio signals)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Accessories interface defined / specified and agreed between AD, MD and HW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lated Technical Terms of Delivery (TTD) are available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N/A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Hardware / Software interface and function description coordinated (hardware description and list of requirements on the software, port pin list are available)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N/A</w:t>
            </w:r>
          </w:p>
        </w:tc>
      </w:tr>
    </w:tbl>
    <w:p>
      <w:pPr>
        <w:pStyle w:val="Normal"/>
        <w:rPr>
          <w:lang w:val="en-US" w:eastAsia="da-DK"/>
        </w:rPr>
      </w:pPr>
      <w:r>
        <w:rPr>
          <w:lang w:val="en-US" w:eastAsia="da-DK"/>
        </w:rPr>
      </w:r>
      <w:bookmarkStart w:id="6" w:name="CurrentPosition"/>
      <w:bookmarkStart w:id="7" w:name="CurrentPosition"/>
      <w:bookmarkEnd w:id="7"/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/>
      </w:pPr>
      <w:bookmarkStart w:id="8" w:name="__RefHeading___Toc118178693"/>
      <w:bookmarkEnd w:id="8"/>
      <w:r>
        <w:rPr/>
        <w:t>Conclusion</w:t>
      </w:r>
    </w:p>
    <w:p>
      <w:pPr>
        <w:pStyle w:val="Normal"/>
        <w:spacing w:before="0" w:after="120"/>
        <w:rPr>
          <w:lang w:eastAsia="da-DK"/>
        </w:rPr>
      </w:pPr>
      <w:r>
        <w:rPr>
          <w:lang w:eastAsia="da-DK"/>
        </w:rPr>
        <w:t xml:space="preserve">M0 is hereby declared for dHW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8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  <w:bookmarkStart w:id="1" w:name="FooterInitials"/>
    <w:bookmarkEnd w:id="1"/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  <w:rFonts w:ascii="Times New Roman" w:hAnsi="Times New Roman" w:cs="Times New Roman"/>
      </w:rPr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bookmarkStart w:id="2" w:name="FooterRevision"/>
    <w:bookmarkEnd w:id="2"/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1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  <w:bookmarkStart w:id="3" w:name="FooterFileName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8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8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spacing w:before="0" w:after="0"/>
      <w:jc w:val="right"/>
      <w:rPr/>
    </w:pPr>
    <w:r>
      <w:rPr/>
      <w:t>Project Jerry</w:t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/>
      <w:tab/>
    </w: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1440180" cy="22923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9" r="-2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0 Statement for Digital and mixed signal H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3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9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6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;Courier New" w:hAnsi="Courier;Courier New" w:cs="Courier;Courier New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5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5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Absatz1">
    <w:name w:val="Absatz1"/>
    <w:basedOn w:val="Normal"/>
    <w:next w:val="Normal"/>
    <w:qFormat/>
    <w:pPr>
      <w:tabs>
        <w:tab w:val="clear" w:pos="9639"/>
      </w:tabs>
      <w:spacing w:before="0" w:after="0"/>
      <w:ind w:left="1134" w:hanging="0"/>
      <w:jc w:val="both"/>
    </w:pPr>
    <w:rPr>
      <w:color w:val="000000"/>
      <w:sz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16:00Z</dcterms:created>
  <dc:creator>Jette Frese Andersen</dc:creator>
  <dc:description>Standard Template for Technical Documentation</dc:description>
  <cp:keywords/>
  <dc:language>en-US</dc:language>
  <cp:lastModifiedBy>Flemming Bach Kristensen</cp:lastModifiedBy>
  <cp:lastPrinted>2006-02-28T09:36:00Z</cp:lastPrinted>
  <dcterms:modified xsi:type="dcterms:W3CDTF">2006-02-28T10:16:00Z</dcterms:modified>
  <cp:revision>21</cp:revision>
  <dc:subject>75 G Hydra</dc:subject>
  <dc:title>S3 Statement for Quality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S3 Statement for Quality HW</vt:lpwstr>
  </property>
  <property fmtid="{D5CDD505-2E9C-101B-9397-08002B2CF9AE}" pid="3" name="Editor">
    <vt:lpwstr>aaljfa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1</vt:lpwstr>
  </property>
  <property fmtid="{D5CDD505-2E9C-101B-9397-08002B2CF9AE}" pid="9" name="RevisionSet">
    <vt:bool>1</vt:bool>
  </property>
</Properties>
</file>