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/>
        <w:drawing>
          <wp:inline distT="0" distB="0" distL="0" distR="0">
            <wp:extent cx="6003925" cy="805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805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it-IT"/>
        </w:rPr>
        <w:t>M0 Milestone</w:t>
      </w:r>
      <w:r>
        <w:rPr>
          <w:rFonts w:cs="Arial" w:ascii="Arial" w:hAnsi="Arial"/>
          <w:b/>
          <w:sz w:val="36"/>
          <w:lang w:val="it-IT"/>
        </w:rPr>
        <w:t xml:space="preserve"> - Product is defined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it-IT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Ruby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D Team Project Manager (SCM QM Pro): </w:t>
        <w:tab/>
        <w:t>Jürgen Krell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sz w:val="28"/>
        </w:rPr>
        <w:br/>
      </w: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Jan Wolff</w:t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0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0" w:name="__Fieldmark__0_1824394611"/>
                  <w:bookmarkStart w:id="1" w:name="__Fieldmark__0_1824394611"/>
                  <w:bookmarkEnd w:id="1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2" w:name="__Fieldmark__1_1824394611"/>
                  <w:bookmarkStart w:id="3" w:name="__Fieldmark__1_1824394611"/>
                  <w:bookmarkEnd w:id="3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4" w:name="__Fieldmark__2_1824394611"/>
                  <w:bookmarkStart w:id="5" w:name="__Fieldmark__2_1824394611"/>
                  <w:bookmarkEnd w:id="5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17.02.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PRO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b/>
          <w:b/>
          <w:sz w:val="28"/>
          <w:u w:val="single"/>
          <w:lang w:val="fr-FR" w:eastAsia="en-US"/>
        </w:rPr>
      </w:pPr>
      <w:r>
        <w:rPr>
          <w:rFonts w:cs="Arial" w:ascii="Arial" w:hAnsi="Arial"/>
          <w:b/>
          <w:sz w:val="28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1320</wp:posOffset>
                </wp:positionH>
                <wp:positionV relativeFrom="paragraph">
                  <wp:posOffset>43180</wp:posOffset>
                </wp:positionV>
                <wp:extent cx="18478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y of Signed Decla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3.4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py of Signed Decla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CM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0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</w:tabs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4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427"/>
        <w:gridCol w:w="948"/>
        <w:gridCol w:w="1140"/>
        <w:gridCol w:w="2091"/>
      </w:tblGrid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Detailed Primavera project plan from M0 to M1 showing dedicated resources by name is available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7_1824394611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6" w:name="__Fieldmark__7_1824394611"/>
            <w:bookmarkStart w:id="7" w:name="__Fieldmark__7_1824394611"/>
            <w:bookmarkEnd w:id="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Rough Primavera project plan from M1 to M3/S4 showing dedicated resources on department level is availabl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9_1824394611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8" w:name="__Fieldmark__9_1824394611"/>
            <w:bookmarkStart w:id="9" w:name="__Fieldmark__9_1824394611"/>
            <w:bookmarkEnd w:id="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duct related second solutions and second sources agreed with SP and R&amp;D (CF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1_1824394611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0" w:name="__Fieldmark__11_1824394611"/>
            <w:bookmarkStart w:id="11" w:name="__Fieldmark__11_1824394611"/>
            <w:bookmarkEnd w:id="1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arts list (min. Populated PCB) is available in SAP PL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3_1824394611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2" w:name="__Fieldmark__13_1824394611"/>
            <w:bookmarkStart w:id="13" w:name="__Fieldmark__13_1824394611"/>
            <w:bookmarkEnd w:id="1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5_1824394611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4" w:name="__Fieldmark__15_1824394611"/>
            <w:bookmarkStart w:id="15" w:name="__Fieldmark__15_1824394611"/>
            <w:bookmarkEnd w:id="1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2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Production process Quality Manager QM CI is assigned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7_1824394611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6" w:name="__Fieldmark__17_1824394611"/>
            <w:bookmarkStart w:id="17" w:name="__Fieldmark__17_1824394611"/>
            <w:bookmarkEnd w:id="1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D QM  project leader for PD and SD team has been nam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9_1824394611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8" w:name="__Fieldmark__19_1824394611"/>
            <w:bookmarkStart w:id="19" w:name="__Fieldmark__19_1824394611"/>
            <w:bookmarkEnd w:id="1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1_1824394611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0" w:name="__Fieldmark__21_1824394611"/>
            <w:bookmarkStart w:id="21" w:name="__Fieldmark__21_1824394611"/>
            <w:bookmarkEnd w:id="2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mp Up Plan available on weekly basis (including ramp up locations and configuration /rebooting scenario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3_1824394611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2" w:name="__Fieldmark__23_1824394611"/>
            <w:bookmarkStart w:id="23" w:name="__Fieldmark__23_1824394611"/>
            <w:bookmarkEnd w:id="2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Life cycle volumes, peak volumes and sales split and regions availabl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5_1824394611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4" w:name="__Fieldmark__25_1824394611"/>
            <w:bookmarkStart w:id="25" w:name="__Fieldmark__25_1824394611"/>
            <w:bookmarkEnd w:id="2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ximum monthly capacity has been defined (incl. needed upside flexibility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7_1824394611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6" w:name="__Fieldmark__27_1824394611"/>
            <w:bookmarkStart w:id="27" w:name="__Fieldmark__27_1824394611"/>
            <w:bookmarkEnd w:id="2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urement Supplier Strategy has been fulfill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9_1824394611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8" w:name="__Fieldmark__29_1824394611"/>
            <w:bookmarkStart w:id="29" w:name="__Fieldmark__29_1824394611"/>
            <w:bookmarkEnd w:id="2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pliers for Second Solution have been identifi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30_1824394611"/>
                  <w:enabled/>
                  <w:ddList>
                    <w:result w:val="0"/>
                    <w:listEntry w:val="No"/>
                    <w:listEntry w:val="Yes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30" w:name="__Fieldmark__30_1824394611"/>
            <w:bookmarkStart w:id="31" w:name="__Fieldmark__30_1824394611"/>
            <w:bookmarkEnd w:id="3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 2</w:t>
            </w:r>
            <w:r>
              <w:rPr>
                <w:rFonts w:cs="Arial" w:ascii="Arial" w:hAnsi="Arial"/>
                <w:b/>
                <w:sz w:val="22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solution</w:t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  <w:r>
        <w:br w:type="page"/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M0 : 22.02.06</w:t>
        <w:tab/>
        <w:t>S0 : 22.03.06</w:t>
        <w:tab/>
        <w:t>M1 : 10.05.06</w:t>
        <w:tab/>
        <w:t>S15 : 14.06.06</w:t>
        <w:tab/>
        <w:t>S2 : 23.08.06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/>
      </w:pPr>
      <w:r>
        <w:rPr>
          <w:rFonts w:cs="Arial" w:ascii="Arial" w:hAnsi="Arial"/>
          <w:sz w:val="24"/>
          <w:szCs w:val="24"/>
          <w:lang w:val="en-GB"/>
        </w:rPr>
        <w:t>S25 : 01.11.06</w:t>
        <w:tab/>
        <w:t>S3 : 20.12.06</w:t>
        <w:tab/>
        <w:t>PS : CW01/07</w:t>
        <w:tab/>
      </w:r>
      <w:r>
        <w:rPr>
          <w:rFonts w:cs="Arial" w:ascii="Arial" w:hAnsi="Arial"/>
          <w:sz w:val="24"/>
          <w:lang w:val="en-US"/>
        </w:rPr>
        <w:t>DS : 22.02.07</w:t>
        <w:tab/>
        <w:t>S4 : 11.04.07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6181090" cy="5432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23" t="12915" r="32477" b="17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543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lang w:val="en-GB"/>
              </w:rPr>
              <w:t>Dat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0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0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9:12:00Z</dcterms:created>
  <dc:creator>PN KE BCH</dc:creator>
  <dc:description>Project: Material:PD Team Project Manager (SCM QM Pro): 	Ramp Up PlanSD Team Project Manager (SCM QM CI): 	</dc:description>
  <cp:keywords>scm project qm material ramp </cp:keywords>
  <dc:language>en-US</dc:language>
  <cp:lastModifiedBy>Jürgen Krell</cp:lastModifiedBy>
  <cp:lastPrinted>2006-02-17T07:57:00Z</cp:lastPrinted>
  <dcterms:modified xsi:type="dcterms:W3CDTF">2006-02-20T09:12:00Z</dcterms:modified>
  <cp:revision>2</cp:revision>
  <dc:subject/>
  <dc:title>Meilenstein M1-EK</dc:title>
</cp:coreProperties>
</file>