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799708115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20195240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