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1705281795"/>
                  <w:bookmarkStart w:id="2" w:name="__Fieldmark__0_1705281795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1705281795"/>
                  <w:bookmarkStart w:id="4" w:name="__Fieldmark__1_1705281795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1705281795"/>
                  <w:bookmarkStart w:id="6" w:name="__Fieldmark__2_1705281795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