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649754670"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1229731578"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1292053117"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66581160"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973098193"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1409137857"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2067461460"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