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940608039"/>
                  <w:bookmarkStart w:id="1" w:name="__Fieldmark__0_940608039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940608039"/>
                  <w:bookmarkStart w:id="3" w:name="__Fieldmark__1_940608039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940608039"/>
                  <w:bookmarkStart w:id="5" w:name="__Fieldmark__2_940608039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940608039"/>
            <w:bookmarkStart w:id="7" w:name="__Fieldmark__7_940608039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940608039"/>
            <w:bookmarkStart w:id="9" w:name="__Fieldmark__9_940608039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940608039"/>
            <w:bookmarkStart w:id="11" w:name="__Fieldmark__11_940608039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940608039"/>
            <w:bookmarkStart w:id="13" w:name="__Fieldmark__13_940608039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940608039"/>
            <w:bookmarkStart w:id="15" w:name="__Fieldmark__15_940608039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940608039"/>
            <w:bookmarkStart w:id="17" w:name="__Fieldmark__17_940608039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940608039"/>
            <w:bookmarkStart w:id="19" w:name="__Fieldmark__19_940608039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940608039"/>
            <w:bookmarkStart w:id="21" w:name="__Fieldmark__21_940608039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940608039"/>
            <w:bookmarkStart w:id="23" w:name="__Fieldmark__23_940608039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940608039"/>
            <w:bookmarkStart w:id="25" w:name="__Fieldmark__25_940608039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940608039"/>
            <w:bookmarkStart w:id="27" w:name="__Fieldmark__27_940608039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94060803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940608039"/>
            <w:bookmarkStart w:id="29" w:name="__Fieldmark__29_940608039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940608039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940608039"/>
            <w:bookmarkStart w:id="31" w:name="__Fieldmark__30_940608039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