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4179449235"/>
                  <w:bookmarkStart w:id="1" w:name="__Fieldmark__0_4179449235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4179449235"/>
                  <w:bookmarkStart w:id="3" w:name="__Fieldmark__1_4179449235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4179449235"/>
                  <w:bookmarkStart w:id="5" w:name="__Fieldmark__2_4179449235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4179449235"/>
            <w:bookmarkStart w:id="7" w:name="__Fieldmark__7_4179449235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4179449235"/>
            <w:bookmarkStart w:id="9" w:name="__Fieldmark__9_4179449235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4179449235"/>
            <w:bookmarkStart w:id="11" w:name="__Fieldmark__11_4179449235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4179449235"/>
            <w:bookmarkStart w:id="13" w:name="__Fieldmark__13_4179449235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4179449235"/>
            <w:bookmarkStart w:id="15" w:name="__Fieldmark__15_4179449235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4179449235"/>
            <w:bookmarkStart w:id="17" w:name="__Fieldmark__17_4179449235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4179449235"/>
            <w:bookmarkStart w:id="19" w:name="__Fieldmark__19_4179449235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4179449235"/>
            <w:bookmarkStart w:id="21" w:name="__Fieldmark__21_4179449235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4179449235"/>
            <w:bookmarkStart w:id="23" w:name="__Fieldmark__23_4179449235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4179449235"/>
            <w:bookmarkStart w:id="25" w:name="__Fieldmark__25_4179449235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4179449235"/>
            <w:bookmarkStart w:id="27" w:name="__Fieldmark__27_4179449235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4179449235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4179449235"/>
            <w:bookmarkStart w:id="29" w:name="__Fieldmark__29_4179449235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4179449235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4179449235"/>
            <w:bookmarkStart w:id="31" w:name="__Fieldmark__30_4179449235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