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/>
        <w:drawing>
          <wp:inline distT="0" distB="0" distL="0" distR="0">
            <wp:extent cx="6003925" cy="805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it-IT"/>
        </w:rPr>
        <w:t>M0 Milestone</w:t>
      </w:r>
      <w:r>
        <w:rPr>
          <w:rFonts w:cs="Arial" w:ascii="Arial" w:hAnsi="Arial"/>
          <w:b/>
          <w:sz w:val="36"/>
          <w:lang w:val="it-IT"/>
        </w:rPr>
        <w:t xml:space="preserve"> - Product is defined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Rub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D Team Project Manager (SCM QM Pro): </w:t>
        <w:tab/>
        <w:t>Jürgen Krell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Jan Wolff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0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3376241895"/>
                  <w:bookmarkStart w:id="1" w:name="__Fieldmark__0_3376241895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3376241895"/>
                  <w:bookmarkStart w:id="3" w:name="__Fieldmark__1_3376241895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3376241895"/>
                  <w:bookmarkStart w:id="5" w:name="__Fieldmark__2_3376241895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7.02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PRO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M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0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</w:tabs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27"/>
        <w:gridCol w:w="948"/>
        <w:gridCol w:w="1140"/>
        <w:gridCol w:w="2091"/>
      </w:tblGrid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Detailed Primavera project plan from M0 to M1 showing dedicated resources by name is availabl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7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7_3376241895"/>
            <w:bookmarkStart w:id="7" w:name="__Fieldmark__7_3376241895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9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9_3376241895"/>
            <w:bookmarkStart w:id="9" w:name="__Fieldmark__9_3376241895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duct related second solutions and second sources agreed with SP and R&amp;D (CF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1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11_3376241895"/>
            <w:bookmarkStart w:id="11" w:name="__Fieldmark__11_3376241895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arts list (min. Populated PCB) is available in SAP P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3_3376241895"/>
            <w:bookmarkStart w:id="13" w:name="__Fieldmark__13_3376241895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5_3376241895"/>
            <w:bookmarkStart w:id="15" w:name="__Fieldmark__15_3376241895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roduction process Quality Manager QM CI is assign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7_3376241895"/>
            <w:bookmarkStart w:id="17" w:name="__Fieldmark__17_3376241895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 QM  project leader for PD and SD team has been nam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9_3376241895"/>
            <w:bookmarkStart w:id="19" w:name="__Fieldmark__19_3376241895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21_3376241895"/>
            <w:bookmarkStart w:id="21" w:name="__Fieldmark__21_3376241895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p Up Plan available on weekly basis (including ramp up locations and configuration /rebooting scenario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3_3376241895"/>
            <w:bookmarkStart w:id="23" w:name="__Fieldmark__23_3376241895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Life cycle volumes, peak volumes and sales split and regions availabl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5_3376241895"/>
            <w:bookmarkStart w:id="25" w:name="__Fieldmark__25_3376241895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ximum monthly capacity has been defined (incl. needed upside flexibility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7_3376241895"/>
            <w:bookmarkStart w:id="27" w:name="__Fieldmark__27_3376241895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urement Supplier Strategy has been fulfill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337624189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9_3376241895"/>
            <w:bookmarkStart w:id="29" w:name="__Fieldmark__29_3376241895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iers for Second Solution have been identifi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30_3376241895"/>
                  <w:enabled/>
                  <w:ddList>
                    <w:result w:val="0"/>
                    <w:listEntry w:val="No"/>
                    <w:listEntry w:val="Yes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30_3376241895"/>
            <w:bookmarkStart w:id="31" w:name="__Fieldmark__30_3376241895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 2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solution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0 : 22.02.06</w:t>
        <w:tab/>
        <w:t>S0 : 22.03.06</w:t>
        <w:tab/>
        <w:t>M1 : 10.05.06</w:t>
        <w:tab/>
        <w:t>S15 : 14.06.06</w:t>
        <w:tab/>
        <w:t>S2 : 23.08.06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/>
      </w:pPr>
      <w:r>
        <w:rPr>
          <w:rFonts w:cs="Arial" w:ascii="Arial" w:hAnsi="Arial"/>
          <w:sz w:val="24"/>
          <w:szCs w:val="24"/>
          <w:lang w:val="en-GB"/>
        </w:rPr>
        <w:t>S25 : 01.11.06</w:t>
        <w:tab/>
        <w:t>S3 : 20.12.06</w:t>
        <w:tab/>
        <w:t>PS : CW01/07</w:t>
        <w:tab/>
      </w:r>
      <w:r>
        <w:rPr>
          <w:rFonts w:cs="Arial" w:ascii="Arial" w:hAnsi="Arial"/>
          <w:sz w:val="24"/>
          <w:lang w:val="en-US"/>
        </w:rPr>
        <w:t>DS : 22.02.07</w:t>
        <w:tab/>
        <w:t>S4 : 11.04.07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181090" cy="543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3" t="12915" r="32477" b="1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lang w:val="en-GB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2:00Z</dcterms:created>
  <dc:creator>PN KE BCH</dc:creator>
  <dc:description>Project: Material:PD Team Project Manager (SCM QM Pro): 	Ramp Up PlanSD Team Project Manager (SCM QM CI): 	</dc:description>
  <cp:keywords>scm project qm material ramp </cp:keywords>
  <dc:language>en-US</dc:language>
  <cp:lastModifiedBy>Jürgen Krell</cp:lastModifiedBy>
  <cp:lastPrinted>2006-02-17T07:57:00Z</cp:lastPrinted>
  <dcterms:modified xsi:type="dcterms:W3CDTF">2006-02-20T09:12:00Z</dcterms:modified>
  <cp:revision>2</cp:revision>
  <dc:subject/>
  <dc:title>Meilenstein M1-EK</dc:title>
</cp:coreProperties>
</file>