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816309172"/>
                  <w:bookmarkStart w:id="1" w:name="__Fieldmark__0_816309172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816309172"/>
                  <w:bookmarkStart w:id="3" w:name="__Fieldmark__1_816309172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816309172"/>
                  <w:bookmarkStart w:id="5" w:name="__Fieldmark__2_816309172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816309172"/>
            <w:bookmarkStart w:id="7" w:name="__Fieldmark__7_816309172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816309172"/>
            <w:bookmarkStart w:id="9" w:name="__Fieldmark__9_816309172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816309172"/>
            <w:bookmarkStart w:id="11" w:name="__Fieldmark__11_816309172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816309172"/>
            <w:bookmarkStart w:id="13" w:name="__Fieldmark__13_816309172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816309172"/>
            <w:bookmarkStart w:id="15" w:name="__Fieldmark__15_816309172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816309172"/>
            <w:bookmarkStart w:id="17" w:name="__Fieldmark__17_816309172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816309172"/>
            <w:bookmarkStart w:id="19" w:name="__Fieldmark__19_816309172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816309172"/>
            <w:bookmarkStart w:id="21" w:name="__Fieldmark__21_816309172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816309172"/>
            <w:bookmarkStart w:id="23" w:name="__Fieldmark__23_816309172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816309172"/>
            <w:bookmarkStart w:id="25" w:name="__Fieldmark__25_816309172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816309172"/>
            <w:bookmarkStart w:id="27" w:name="__Fieldmark__27_816309172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816309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816309172"/>
            <w:bookmarkStart w:id="29" w:name="__Fieldmark__29_816309172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816309172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816309172"/>
            <w:bookmarkStart w:id="31" w:name="__Fieldmark__30_816309172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