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345681856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29123126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