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1896122568"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2058343537"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7202768"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