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2640906641"/>
                  <w:bookmarkStart w:id="2" w:name="__Fieldmark__0_2640906641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2640906641"/>
                  <w:bookmarkStart w:id="4" w:name="__Fieldmark__1_2640906641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2640906641"/>
                  <w:bookmarkStart w:id="6" w:name="__Fieldmark__2_2640906641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